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دم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یانگذ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ب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ه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م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ص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ق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ط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ص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کارگ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رو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وط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ث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آ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ن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ط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شا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ف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ص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ط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د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«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ط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نگی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می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به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ط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زم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ف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زم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شتی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بل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می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ی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باد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عد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غ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ی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ی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ب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کارگ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تانس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تق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یف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ید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کف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ن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ذ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م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نم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شتی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86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یشم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احبنظ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کسو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ث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ی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فق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یط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ظ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ع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ی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ر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دنب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87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ت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رام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کادم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ی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جمو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یداد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ع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ل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فر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زافز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ل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بوی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وی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سی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هم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یاستگذ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ذر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87</w:t>
      </w:r>
      <w:r>
        <w:rPr>
          <w:rFonts w:cs="B Nazanin"/>
          <w:sz w:val="26"/>
          <w:sz w:val="26"/>
          <w:szCs w:val="26"/>
          <w:rtl w:val="true"/>
          <w:lang w:bidi="fa-IR"/>
        </w:rPr>
        <w:t>،مراح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دما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کمی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دگ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ح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حو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و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اپ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ش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س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گ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زن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خ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ک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بیر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ص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ی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ذک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خ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ی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ک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یس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اض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هید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5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بیر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و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خ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ی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ت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ر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ت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ی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و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ی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ق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ن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کن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م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ن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یش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پاسگذ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</w:t>
      </w:r>
    </w:p>
    <w:p>
      <w:pPr>
        <w:pStyle w:val="Normal"/>
        <w:jc w:val="center"/>
        <w:rPr>
          <w:rFonts w:cs="B Nazanin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  <w:lang w:bidi="fa-IR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بیرخانه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                                                 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می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مای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ل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ی</w:t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يشگي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و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داري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ض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ی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ژ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ری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ایخ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    </w:t>
      </w:r>
    </w:p>
    <w:p>
      <w:pPr>
        <w:pStyle w:val="Normal"/>
        <w:jc w:val="both"/>
        <w:rPr>
          <w:b/>
          <w:b/>
          <w:bCs/>
          <w:sz w:val="26"/>
          <w:szCs w:val="26"/>
          <w:lang w:bidi="fa-IR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ي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تق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ل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يب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پيا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ر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ض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ل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ع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ز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ام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حكوم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ك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گز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ص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ست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ا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عد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كوم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ي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خص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اح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ص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گز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قع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تي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غ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زا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فافي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فا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3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ت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79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Cs w:val="26"/>
          <w:lang w:bidi="fa-IR"/>
        </w:rPr>
        <w:t>TRANSPARENCY.ORG</w:t>
      </w:r>
      <w:r>
        <w:rPr>
          <w:rFonts w:cs="B Nazanin"/>
          <w:sz w:val="26"/>
          <w:szCs w:val="26"/>
          <w:rtl w:val="true"/>
          <w:lang w:bidi="fa-IR"/>
        </w:rPr>
        <w:t xml:space="preserve">). </w:t>
      </w:r>
      <w:r>
        <w:rPr>
          <w:rFonts w:cs="B Nazanin"/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جملــــ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شم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ك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ب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ع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يزي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س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ي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ر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ع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نا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يم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ي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ر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احبنظ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تق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يكرد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طر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از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كنـ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ط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ست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ر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روي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ــــاك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ك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ت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نب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د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تك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ا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ك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ي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ا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و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كن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ثب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كن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ثب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ي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گيز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را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گو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ت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كرد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ض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تاك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ک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گیری،سا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ی</w:t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هب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ظ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ه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بلاغه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س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ي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مدلو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ي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يد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م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ر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قب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دگ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ل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ص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فوذ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د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رشه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ظا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تي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فوذ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بل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د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ي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ع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دگ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فوذ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د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نب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مو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ي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ض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ي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ض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ع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ج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ع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ي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نگ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ي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شو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د</w:t>
      </w:r>
    </w:p>
    <w:p>
      <w:pPr>
        <w:pStyle w:val="Normal"/>
        <w:ind w:left="0" w:right="0" w:firstLine="720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ديدگ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طبيق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ي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دگاه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يشم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ي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ع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اريف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ه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ي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رت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د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د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پرداز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ايس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طبي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ب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ب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سی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لک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وارم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ت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سی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B Nazanin"/>
          <w:sz w:val="26"/>
          <w:szCs w:val="26"/>
          <w:lang w:bidi="fa-IR"/>
        </w:rPr>
        <w:t>1358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ص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ط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كوف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عداده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لاق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من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"/>
            <w:color w:val="000000"/>
            <w:sz w:val="26"/>
            <w:sz w:val="26"/>
            <w:szCs w:val="26"/>
            <w:u w:val="none"/>
            <w:rtl w:val="true"/>
            <w:lang w:bidi="fa-IR"/>
          </w:rPr>
          <w:t>مديريت</w:t>
        </w:r>
      </w:hyperlink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ع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hyperlink r:id="rId3">
        <w:r>
          <w:rPr>
            <w:rStyle w:val="InternetLink"/>
            <w:rFonts w:cs="B Nazanin"/>
            <w:color w:val="000000"/>
            <w:sz w:val="26"/>
            <w:sz w:val="26"/>
            <w:szCs w:val="26"/>
            <w:u w:val="none"/>
            <w:rtl w:val="true"/>
            <w:lang w:bidi="fa-IR"/>
          </w:rPr>
          <w:t>كار</w:t>
        </w:r>
      </w:hyperlink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hyperlink r:id="rId4">
        <w:r>
          <w:rPr>
            <w:rStyle w:val="InternetLink"/>
            <w:rFonts w:cs="B Nazanin"/>
            <w:color w:val="000000"/>
            <w:sz w:val="26"/>
            <w:sz w:val="26"/>
            <w:szCs w:val="26"/>
            <w:u w:val="none"/>
            <w:rtl w:val="true"/>
            <w:lang w:bidi="fa-IR"/>
          </w:rPr>
          <w:t>كردن</w:t>
        </w:r>
      </w:hyperlink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ي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hyperlink r:id="rId5">
        <w:r>
          <w:rPr>
            <w:rStyle w:val="InternetLink"/>
            <w:rFonts w:cs="B Nazanin"/>
            <w:color w:val="000000"/>
            <w:sz w:val="26"/>
            <w:sz w:val="26"/>
            <w:szCs w:val="26"/>
            <w:u w:val="none"/>
            <w:rtl w:val="true"/>
            <w:lang w:bidi="fa-IR"/>
          </w:rPr>
          <w:t>گروه</w:t>
        </w:r>
      </w:hyperlink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hyperlink r:id="rId6">
        <w:r>
          <w:rPr>
            <w:rStyle w:val="InternetLink"/>
            <w:rFonts w:cs="B Nazanin"/>
            <w:color w:val="000000"/>
            <w:sz w:val="26"/>
            <w:sz w:val="26"/>
            <w:szCs w:val="26"/>
            <w:u w:val="none"/>
            <w:rtl w:val="true"/>
            <w:lang w:bidi="fa-IR"/>
          </w:rPr>
          <w:t>براي</w:t>
        </w:r>
      </w:hyperlink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hyperlink r:id="rId7">
        <w:r>
          <w:rPr>
            <w:rStyle w:val="InternetLink"/>
            <w:rFonts w:cs="B Nazanin"/>
            <w:color w:val="000000"/>
            <w:sz w:val="26"/>
            <w:sz w:val="26"/>
            <w:szCs w:val="26"/>
            <w:u w:val="none"/>
            <w:rtl w:val="true"/>
            <w:lang w:bidi="fa-IR"/>
          </w:rPr>
          <w:t>هاي</w:t>
        </w:r>
      </w:hyperlink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ک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hyperlink r:id="rId8">
        <w:r>
          <w:rPr>
            <w:rStyle w:val="InternetLink"/>
            <w:rFonts w:cs="B Nazanin"/>
            <w:color w:val="000000"/>
            <w:sz w:val="26"/>
            <w:sz w:val="26"/>
            <w:szCs w:val="26"/>
            <w:u w:val="none"/>
            <w:rtl w:val="true"/>
            <w:lang w:bidi="fa-IR"/>
          </w:rPr>
          <w:t>هاي</w:t>
        </w:r>
      </w:hyperlink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hyperlink r:id="rId9">
        <w:r>
          <w:rPr>
            <w:rStyle w:val="InternetLink"/>
            <w:rFonts w:cs="B Nazanin"/>
            <w:color w:val="000000"/>
            <w:sz w:val="26"/>
            <w:sz w:val="26"/>
            <w:szCs w:val="26"/>
            <w:u w:val="none"/>
            <w:rtl w:val="true"/>
            <w:lang w:bidi="fa-IR"/>
          </w:rPr>
          <w:t>اجتماعي</w:t>
        </w:r>
      </w:hyperlink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ل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ع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ب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ق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وا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يه</w:t>
      </w:r>
      <w:r>
        <w:rPr>
          <w:rFonts w:cs="B Nazanin"/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ري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ا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ن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cs="B Nazanin"/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cs="B Nazanin"/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بخ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ین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ست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ا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ب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ظ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ا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ز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ره</w:t>
      </w:r>
      <w:r>
        <w:rPr>
          <w:rFonts w:cs="B Nazanin"/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گ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ار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ی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خ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ی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ه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ناب</w:t>
      </w:r>
      <w:r>
        <w:rPr>
          <w:rFonts w:cs="B Nazanin"/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ناپذ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ق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ع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ب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زا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خ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ثر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ب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ی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و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تحل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يدارشناس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قع</w:t>
      </w:r>
      <w:r>
        <w:rPr>
          <w:rFonts w:cs="B Nazanin"/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گراي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س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ر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رّ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س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ستي</w:t>
      </w:r>
      <w:r>
        <w:rPr>
          <w:rFonts w:cs="B Nazanin"/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ه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ن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ق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ر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ض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ی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ر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ل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ف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گشاي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4321" w:right="0" w:firstLine="720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بي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اخ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ن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ظاه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مدي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ن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(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ساختها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ك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ع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ي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ش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ق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كا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ق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( </w:t>
      </w:r>
      <w:r>
        <w:rPr>
          <w:rFonts w:cs="B Nazanin"/>
          <w:sz w:val="26"/>
          <w:sz w:val="26"/>
          <w:szCs w:val="26"/>
          <w:rtl w:val="true"/>
          <w:lang w:bidi="fa-IR"/>
        </w:rPr>
        <w:t>روبناها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تاك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اد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ق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ق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ح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عار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و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و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ن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س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فا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دا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د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ي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ض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و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خص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اب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ميم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گ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دوس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ي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ش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ي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ك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ي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ف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وا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ض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ي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قاد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است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گر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كار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د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ر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ن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ل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ص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ن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وا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ق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نت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كلي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ي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گذ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ست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گاه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شاد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لسوز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ترب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ي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م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ف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ن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ز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زد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ف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ق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ئون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بل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اش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ضاع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فقي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ود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ص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ي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افر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تغ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اد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ف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ائ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ف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ف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ي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گو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ر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و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أ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م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ارگ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دوب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ي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كاني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(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تفس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بر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يط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عيار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غيي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و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يطي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اح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ارچ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ك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اح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ي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طب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م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من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و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نال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ي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ر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تب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سي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ك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و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ي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طب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ي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سي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م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ك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ي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سي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ي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ي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كاش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سازمان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ل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غيي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ي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زد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بط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ز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دآ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نظ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بط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خص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ل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ي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كل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ژ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ن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فر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ي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ي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ض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گي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ئ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ر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م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ي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أخذ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املا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بر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و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گر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ك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ضائ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(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مي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بر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گر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ض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ستان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لي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ك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م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كفائ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صو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يس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جمو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و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رس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ب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ی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بکها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یت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ایس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طبیقی</w:t>
      </w:r>
    </w:p>
    <w:p>
      <w:pPr>
        <w:pStyle w:val="Normal"/>
        <w:numPr>
          <w:ilvl w:val="0"/>
          <w:numId w:val="0"/>
        </w:numPr>
        <w:ind w:left="0" w:right="546" w:hanging="0"/>
        <w:jc w:val="left"/>
        <w:outlineLvl w:val="0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ض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ذبیح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ار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ـم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رمنـــ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ind w:left="0" w:right="546" w:hanging="0"/>
        <w:jc w:val="left"/>
        <w:outlineLvl w:val="0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ind w:left="0" w:right="0" w:firstLine="540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سبک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ی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اریف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گ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ول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ک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ع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3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ان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گی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بک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ب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بک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اس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گ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ث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ار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م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ی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ک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بی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ز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رفیت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یدی،تح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د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 w:val="26"/>
          <w:szCs w:val="26"/>
          <w:rtl w:val="true"/>
          <w:lang w:bidi="fa-IR"/>
        </w:rPr>
        <w:t>ای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د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غی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ز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د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ر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ش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ف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ی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بک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ب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خ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بک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54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یژگیها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ستا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جرا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4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اس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ـم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رمنـــ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ض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ذبیح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ار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وی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ind w:left="0" w:right="0" w:firstLine="54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رف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تانس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ن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اح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ق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نیّ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ذ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عی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غ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عیّ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و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54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ست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یاست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ه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ا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نج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یا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اص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4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ی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مب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گذ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گذ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ز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ز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یف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صو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را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تغ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رغ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تحصیل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تق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سخگو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ره‌برد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ار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رغ‌التحصيل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ق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ش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طلاح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ل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54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ع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4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ی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گ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گو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4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دیری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هاد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هادگرا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ار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حقیق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ررس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ردم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ف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هبر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ار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387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521" w:leader="none"/>
        </w:tabs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باسعل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امر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ب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ظر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ور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جو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ش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ت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م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58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ه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ک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ا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ت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ص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ش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ک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دستاورد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ی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ید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ز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غاز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د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ر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د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می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ه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چ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مو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ند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ز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ح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م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م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گو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باور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ام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جاع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لاقی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آور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ثا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گزار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لصان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ریف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غذ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سال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گذ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مو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دی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Cs w:val="26"/>
          <w:lang w:bidi="fa-IR"/>
        </w:rPr>
        <w:t>1387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خد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ج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ب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ز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ظ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ر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س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ر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پ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م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ف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ج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ف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مین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خو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ف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پرداز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ی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ق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ب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ا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س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خاط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یراز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:   </w:t>
      </w:r>
      <w:r>
        <w:rPr>
          <w:rFonts w:cs="B Nazanin"/>
          <w:sz w:val="26"/>
          <w:sz w:val="26"/>
          <w:szCs w:val="26"/>
          <w:rtl w:val="true"/>
          <w:lang w:bidi="fa-IR"/>
        </w:rPr>
        <w:t>خاط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زی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ک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س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رس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نهاد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ه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نظ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چ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ق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ما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Nazanin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طرات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Balloons;Times New Roman" w:hAnsi="Balloons;Times New Roman" w:cs="B Nazanin"/>
          <w:b/>
          <w:b/>
          <w:bCs/>
          <w:sz w:val="26"/>
          <w:szCs w:val="26"/>
          <w:lang w:bidi="fa-IR"/>
        </w:rPr>
      </w:pPr>
      <w:r>
        <w:rPr>
          <w:rFonts w:cs="B Nazanin" w:ascii="Balloons;Times New Roman" w:hAnsi="Balloons;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Balloons;Times New Roman" w:hAnsi="Balloons;Times New Roman" w:cs="B Nazanin"/>
          <w:b/>
          <w:b/>
          <w:bCs/>
          <w:sz w:val="26"/>
          <w:szCs w:val="26"/>
          <w:lang w:bidi="fa-IR"/>
        </w:rPr>
      </w:pPr>
      <w:r>
        <w:rPr>
          <w:rFonts w:cs="B Nazanin" w:ascii="Balloons;Times New Roman" w:hAnsi="Balloons;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Balloons;Times New Roman" w:hAnsi="Balloons;Times New Roman" w:cs="B Nazanin"/>
          <w:b/>
          <w:b/>
          <w:bCs/>
          <w:sz w:val="26"/>
          <w:szCs w:val="26"/>
          <w:lang w:bidi="fa-IR"/>
        </w:rPr>
      </w:pPr>
      <w:r>
        <w:rPr>
          <w:rFonts w:cs="B Nazanin" w:ascii="Balloons;Times New Roman" w:hAnsi="Balloons;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eastAsia="Balloons;Times New Roman" w:cs="Balloons;Times New Roman" w:ascii="Balloons;Times New Roman" w:hAnsi="Balloons;Times New Roman"/>
          <w:b/>
          <w:bCs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رکت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سو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دف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هی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باسعل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امر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یب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عمت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Cs w:val="26"/>
          <w:lang w:bidi="fa-IR"/>
        </w:rPr>
        <w:t>3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7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ردا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رو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ش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ت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م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ه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ک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ا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ت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ص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ش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ک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دستاورد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ی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ید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ز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غاز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د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ر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د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می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ه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چ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مو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ند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ز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ح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م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م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گو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باور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ام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جاع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لاقی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آور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ثا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گزار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لصان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ریف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غذ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 w:val="26"/>
          <w:szCs w:val="26"/>
          <w:rtl w:val="true"/>
          <w:lang w:bidi="fa-IR"/>
        </w:rPr>
        <w:t>معم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سي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ي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ار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ور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عط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ير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آ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ي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ه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ض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لص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ه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ضعف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ر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ك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فاعِ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ر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رف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و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ب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صو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ار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گاه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و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بل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نوي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نيا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باد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  <w:lang w:bidi="fa-IR"/>
        </w:rPr>
        <w:t>ك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نيا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م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ر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ي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ك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نهاي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واد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; </w:t>
      </w:r>
      <w:r>
        <w:rPr>
          <w:rFonts w:cs="B Nazanin"/>
          <w:sz w:val="26"/>
          <w:sz w:val="26"/>
          <w:szCs w:val="26"/>
          <w:rtl w:val="true"/>
          <w:lang w:bidi="fa-IR"/>
        </w:rPr>
        <w:t>س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  <w:lang w:bidi="fa-IR"/>
        </w:rPr>
        <w:t>كند</w:t>
      </w:r>
      <w:r>
        <w:rPr>
          <w:rFonts w:cs="B Nazanin"/>
          <w:sz w:val="26"/>
          <w:szCs w:val="26"/>
          <w:rtl w:val="true"/>
          <w:lang w:bidi="fa-IR"/>
        </w:rPr>
        <w:t xml:space="preserve">;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; </w:t>
      </w:r>
      <w:r>
        <w:rPr>
          <w:rFonts w:cs="B Nazanin"/>
          <w:sz w:val="26"/>
          <w:sz w:val="26"/>
          <w:szCs w:val="26"/>
          <w:rtl w:val="true"/>
          <w:lang w:bidi="fa-IR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ارض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قي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  <w:lang w:bidi="fa-IR"/>
        </w:rPr>
        <w:t>صداقتي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شمني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  <w:lang w:bidi="fa-IR"/>
        </w:rPr>
        <w:t>آي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ي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ى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م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sz w:val="26"/>
          <w:sz w:val="26"/>
          <w:szCs w:val="26"/>
          <w:rtl w:val="true"/>
          <w:lang w:bidi="fa-IR"/>
        </w:rPr>
        <w:t>ك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و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ل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و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يفه‌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ماند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رو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د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صولا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له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مروز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مز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ز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رافراز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سئول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س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دركار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شاورز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هن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هادى</w:t>
      </w:r>
      <w:r>
        <w:rPr>
          <w:rFonts w:cs="B Nazanin"/>
          <w:b w:val="false"/>
          <w:bCs w:val="false"/>
          <w:sz w:val="26"/>
          <w:szCs w:val="26"/>
          <w:rtl w:val="true"/>
          <w:lang w:bidi="fa-IR"/>
        </w:rPr>
        <w:t xml:space="preserve">»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،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حي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هن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هاد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ان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نو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ر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ستماي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تر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هكار،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ر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لام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شكل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رتبط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شاورز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هان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ل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فتخا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ز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صعو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د</w:t>
      </w:r>
      <w:r>
        <w:rPr>
          <w:rFonts w:cs="B Nazanin"/>
          <w:b w:val="false"/>
          <w:bCs w:val="false"/>
          <w:sz w:val="26"/>
          <w:szCs w:val="26"/>
          <w:rtl w:val="true"/>
          <w:lang w:bidi="fa-IR"/>
        </w:rPr>
        <w:t xml:space="preserve">. 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هن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هاد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متياز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يژگيها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ه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قلاب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لام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ما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ي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قش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ا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ظي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ب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درتها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زگا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ـ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سيار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نهاي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انس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ك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قلاب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ظا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ابو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از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ـ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قش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ب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طمح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ظ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گانگان،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رزش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تيز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شمن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وگن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رد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قلاب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لام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مان،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عنويت،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رم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اي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شت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هداف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لن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قدس،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ي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هاد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هن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اي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تيج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م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رد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گرمحورى،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حورى،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وشش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حرك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ذات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شاط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ناص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هن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هاد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b w:val="false"/>
          <w:bCs w:val="false"/>
          <w:sz w:val="26"/>
          <w:szCs w:val="26"/>
          <w:rtl w:val="true"/>
          <w:lang w:bidi="fa-IR"/>
        </w:rPr>
        <w:t xml:space="preserve">. </w:t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ك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س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ؤم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عنو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ز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زپس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م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ر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بعا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وناگو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ندگ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را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هداف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ختلف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س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ؤم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عنوي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رص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ن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گستراند،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دال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مع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وا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از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ردورز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ذه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دمي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كوف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داند</w:t>
      </w:r>
      <w:r>
        <w:rPr>
          <w:rFonts w:cs="B Nazanin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س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ؤم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وار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رزشها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ه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ا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عما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ظ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ير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لمر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ات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م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ه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ك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ون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صحن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ذار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ون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كيباي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قام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رز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رزش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اقعيت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بد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از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رايط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فع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رمان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غيي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ن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رزش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بخشد</w:t>
      </w:r>
      <w:r>
        <w:rPr>
          <w:rFonts w:cs="B Nazanin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هن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هادى</w:t>
      </w:r>
      <w:r>
        <w:rPr>
          <w:rFonts w:cs="B Nazanin"/>
          <w:b w:val="false"/>
          <w:bCs w:val="false"/>
          <w:sz w:val="26"/>
          <w:szCs w:val="26"/>
          <w:rtl w:val="true"/>
          <w:lang w:bidi="fa-IR"/>
        </w:rPr>
        <w:t xml:space="preserve">»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ن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م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ديشد،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لك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نو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ك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س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ؤم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ند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ظيف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ر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ان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يگر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م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حقق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خشيد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هداف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لام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سترانيد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م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ش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م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ان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م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اه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وارساز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رمانه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ن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غرق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و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يگ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بين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ديّ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س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اموش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سپارد</w:t>
      </w:r>
      <w:r>
        <w:rPr>
          <w:rFonts w:cs="B Nazanin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ي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رك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ح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هاد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جو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ر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س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مان،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رم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م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يگرا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ل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و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اموش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 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د</w:t>
      </w:r>
      <w:r>
        <w:rPr>
          <w:rFonts w:cs="B Nazanin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حي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ي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مع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قويت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</w:t>
      </w:r>
      <w:r>
        <w:rPr>
          <w:rFonts w:cs="B Nazanin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شاورز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مدار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حيه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نق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اقعى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دا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اهد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د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ری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یا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5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پاسگز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ک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ص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ست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سج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وياي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سازمان</w:t>
      </w:r>
    </w:p>
    <w:p>
      <w:pPr>
        <w:pStyle w:val="Normal"/>
        <w:jc w:val="right"/>
        <w:rPr>
          <w:rFonts w:cs="B Nazanin"/>
          <w:b/>
          <w:b/>
          <w:bCs/>
          <w:i/>
          <w:i/>
          <w:iCs/>
          <w:sz w:val="26"/>
          <w:szCs w:val="26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اد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حمدي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ور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چ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ي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ي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ل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گ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يخ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فك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ق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ئ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و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ي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ونت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ش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آم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چون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بط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ي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ها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بط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گو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م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ي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ها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بط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ي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بط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گ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ض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اي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ي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ها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بط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ي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ها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كان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يز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ي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ي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د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ك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ت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د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77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گير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ماي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ل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تابخانه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ع‌آ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ب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سشن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ق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ز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ل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ار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ص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و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نگي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ي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بست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پير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مون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وسك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ي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تاي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صي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56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ص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39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Cs w:val="26"/>
          <w:lang w:bidi="fa-IR"/>
        </w:rPr>
        <w:t>3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چ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85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ص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،</w:t>
      </w:r>
      <w:r>
        <w:rPr>
          <w:rFonts w:cs="B Nazanin"/>
          <w:sz w:val="26"/>
          <w:szCs w:val="26"/>
          <w:lang w:bidi="fa-IR"/>
        </w:rPr>
        <w:t>8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ص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اهل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4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ص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رغ‌التحص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چ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6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ص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شن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بق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ض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ميم‌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38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ص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"</w:t>
      </w:r>
      <w:r>
        <w:rPr>
          <w:rFonts w:cs="B Nazanin"/>
          <w:sz w:val="26"/>
          <w:sz w:val="26"/>
          <w:szCs w:val="26"/>
          <w:rtl w:val="true"/>
          <w:lang w:bidi="fa-IR"/>
        </w:rPr>
        <w:t>زياد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ي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Cs w:val="26"/>
          <w:lang w:bidi="fa-IR"/>
        </w:rPr>
        <w:t>48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ص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ضب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غلي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"</w:t>
      </w:r>
      <w:r>
        <w:rPr>
          <w:rFonts w:cs="B Nazanin"/>
          <w:sz w:val="26"/>
          <w:sz w:val="26"/>
          <w:szCs w:val="26"/>
          <w:rtl w:val="true"/>
          <w:lang w:bidi="fa-IR"/>
        </w:rPr>
        <w:t>زياد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ست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تاي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لي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ز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ا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ظب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غل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عط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ظه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لعا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د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ميم‌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فه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د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ميم‌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ب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مي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دل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ير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ب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ظه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ض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غل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قا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ز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گ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ض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اي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ه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فا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بست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ائ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ا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ي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زا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ياب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گ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كليدي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ي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كي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ر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بك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تباطي</w:t>
      </w:r>
      <w:r>
        <w:br w:type="page"/>
      </w:r>
    </w:p>
    <w:p>
      <w:pPr>
        <w:pStyle w:val="Normal"/>
        <w:ind w:left="0" w:right="-180" w:hanging="0"/>
        <w:jc w:val="left"/>
        <w:rPr>
          <w:rFonts w:ascii="Yekta;Times New Roman" w:hAnsi="Yekta;Times New Roman"/>
          <w:b/>
          <w:b/>
          <w:bCs/>
          <w:sz w:val="26"/>
          <w:szCs w:val="26"/>
          <w:lang w:bidi="fa-IR"/>
        </w:rPr>
      </w:pPr>
      <w:r>
        <w:rPr>
          <w:rFonts w:ascii="Yekta;Times New Roman" w:hAnsi="Yekta;Times New Roman"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ascii="Yekta;Times New Roman" w:hAnsi="Yekta;Times New Roman" w:eastAsia="Yekta;Times New Roman" w:cs="Yekta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b/>
          <w:b/>
          <w:bCs/>
          <w:sz w:val="26"/>
          <w:sz w:val="26"/>
          <w:szCs w:val="26"/>
          <w:rtl w:val="true"/>
          <w:lang w:bidi="fa-IR"/>
        </w:rPr>
        <w:t>مدیریت</w:t>
      </w:r>
      <w:r>
        <w:rPr>
          <w:rFonts w:ascii="Yekta;Times New Roman" w:hAnsi="Yekta;Times New Roman" w:eastAsia="Yekta;Times New Roman" w:cs="Yekta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b/>
          <w:b/>
          <w:bCs/>
          <w:sz w:val="26"/>
          <w:sz w:val="26"/>
          <w:szCs w:val="26"/>
          <w:rtl w:val="true"/>
          <w:lang w:bidi="fa-IR"/>
        </w:rPr>
        <w:t>جهادی</w:t>
      </w:r>
    </w:p>
    <w:p>
      <w:pPr>
        <w:pStyle w:val="Normal"/>
        <w:ind w:left="0" w:right="-180" w:hanging="0"/>
        <w:jc w:val="left"/>
        <w:rPr>
          <w:rFonts w:ascii="Yekta;Times New Roman" w:hAnsi="Yekta;Times New Roman" w:cs="B Nazanin"/>
          <w:b/>
          <w:b/>
          <w:bCs/>
          <w:sz w:val="26"/>
          <w:szCs w:val="26"/>
          <w:lang w:bidi="fa-IR"/>
        </w:rPr>
      </w:pPr>
      <w:r>
        <w:rPr>
          <w:rFonts w:cs="B Nazanin" w:ascii="Yekta;Times New Roman" w:hAnsi="Yekta;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-180" w:hanging="0"/>
        <w:jc w:val="left"/>
        <w:rPr>
          <w:rFonts w:ascii="Yekta;Times New Roman" w:hAnsi="Yekta;Times New Roman"/>
          <w:b/>
          <w:b/>
          <w:bCs/>
          <w:sz w:val="26"/>
          <w:szCs w:val="26"/>
          <w:lang w:bidi="fa-IR"/>
        </w:rPr>
      </w:pPr>
      <w:r>
        <w:rPr>
          <w:rFonts w:eastAsia="Yekta;Times New Roman" w:cs="Yekta;Times New Roman" w:ascii="Yekta;Times New Roman" w:hAnsi="Yekta;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b/>
          <w:b/>
          <w:bCs/>
          <w:sz w:val="26"/>
          <w:sz w:val="26"/>
          <w:szCs w:val="26"/>
          <w:rtl w:val="true"/>
          <w:lang w:bidi="fa-IR"/>
        </w:rPr>
        <w:t>سید</w:t>
      </w:r>
      <w:r>
        <w:rPr>
          <w:rFonts w:ascii="Yekta;Times New Roman" w:hAnsi="Yekta;Times New Roman" w:eastAsia="Yekta;Times New Roman" w:cs="Yekta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b/>
          <w:b/>
          <w:bCs/>
          <w:sz w:val="26"/>
          <w:sz w:val="26"/>
          <w:szCs w:val="26"/>
          <w:rtl w:val="true"/>
          <w:lang w:bidi="fa-IR"/>
        </w:rPr>
        <w:t>ناصر</w:t>
      </w:r>
      <w:r>
        <w:rPr>
          <w:rFonts w:ascii="Yekta;Times New Roman" w:hAnsi="Yekta;Times New Roman" w:eastAsia="Yekta;Times New Roman" w:cs="Yekta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b/>
          <w:b/>
          <w:bCs/>
          <w:sz w:val="26"/>
          <w:sz w:val="26"/>
          <w:szCs w:val="26"/>
          <w:rtl w:val="true"/>
          <w:lang w:bidi="fa-IR"/>
        </w:rPr>
        <w:t>لطیفی</w:t>
      </w:r>
    </w:p>
    <w:p>
      <w:pPr>
        <w:pStyle w:val="Normal"/>
        <w:ind w:left="0" w:right="-180" w:hanging="0"/>
        <w:jc w:val="left"/>
        <w:rPr>
          <w:rFonts w:ascii="Yekta;Times New Roman" w:hAnsi="Yekta;Times New Roman" w:cs="B Nazanin"/>
          <w:b/>
          <w:b/>
          <w:bCs/>
          <w:sz w:val="26"/>
          <w:szCs w:val="26"/>
          <w:lang w:bidi="fa-IR"/>
        </w:rPr>
      </w:pPr>
      <w:r>
        <w:rPr>
          <w:rFonts w:cs="B Nazanin" w:ascii="Yekta;Times New Roman" w:hAnsi="Yekta;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-180" w:hanging="0"/>
        <w:jc w:val="left"/>
        <w:rPr>
          <w:rFonts w:ascii="Yekta;Times New Roman" w:hAnsi="Yekta;Times New Roman" w:cs="B Nazanin"/>
          <w:sz w:val="26"/>
          <w:szCs w:val="26"/>
          <w:lang w:bidi="fa-IR"/>
        </w:rPr>
      </w:pPr>
      <w:r>
        <w:rPr>
          <w:rFonts w:ascii="Yekta;Times New Roman" w:hAnsi="Yekta;Times New Roman"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cs="B Nazanin" w:ascii="Yekta;Times New Roman" w:hAnsi="Yekta;Times New Roman"/>
          <w:b/>
          <w:bCs/>
          <w:sz w:val="26"/>
          <w:szCs w:val="26"/>
          <w:rtl w:val="true"/>
          <w:lang w:bidi="fa-IR"/>
        </w:rPr>
        <w:t xml:space="preserve">:                                                                                                            </w:t>
      </w:r>
    </w:p>
    <w:p>
      <w:pPr>
        <w:pStyle w:val="Normal"/>
        <w:ind w:left="0" w:right="-180" w:hanging="0"/>
        <w:jc w:val="left"/>
        <w:rPr>
          <w:rFonts w:ascii="Yekta;Times New Roman" w:hAnsi="Yekta;Times New Roman" w:cs="B Nazanin"/>
          <w:b/>
          <w:b/>
          <w:bCs/>
          <w:sz w:val="26"/>
          <w:szCs w:val="26"/>
          <w:lang w:bidi="fa-IR"/>
        </w:rPr>
      </w:pPr>
      <w:r>
        <w:rPr>
          <w:rFonts w:eastAsia="Yekta;Times New Roman" w:cs="Yekta;Times New Roman" w:ascii="Yekta;Times New Roman" w:hAnsi="Yekta;Times New Roman"/>
          <w:sz w:val="26"/>
          <w:szCs w:val="26"/>
          <w:rtl w:val="true"/>
          <w:lang w:bidi="fa-IR"/>
        </w:rPr>
        <w:t xml:space="preserve">  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پیروز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انن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گرگون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نبال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اش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خصوص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ینک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چو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اهی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سلام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ای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تمام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بعا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،خاص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ع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تغییرا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تحولا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یجا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یکر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لیل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راحل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وراندیش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عدم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کارائ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کار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حاکم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پ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رد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صدو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فرما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تاریخ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دس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توانا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فرزندا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تربی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خویش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پای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ریز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نمو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دیریت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ریش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قرا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کریم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شعا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صل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  <w:t xml:space="preserve">"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قل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نم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عظکم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واحد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تقومواالل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ثن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فراد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  <w:t xml:space="preserve">"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  <w:t>.</w:t>
      </w:r>
    </w:p>
    <w:p>
      <w:pPr>
        <w:pStyle w:val="Normal"/>
        <w:ind w:left="98" w:right="180" w:firstLine="360"/>
        <w:jc w:val="left"/>
        <w:rPr>
          <w:rFonts w:ascii="Yekta;Times New Roman" w:hAnsi="Yekta;Times New Roman"/>
          <w:sz w:val="26"/>
          <w:szCs w:val="26"/>
          <w:lang w:bidi="fa-IR"/>
        </w:rPr>
      </w:pP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شعا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قران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ردم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یروز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نابود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رزیم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شاهنشاه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خیابانه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ودن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مروز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زارع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حرک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کردن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  <w:t>.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نبو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گ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عتقا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عمیق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رهبری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مامشا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چونک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تربی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ناب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حمدی</w:t>
      </w: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  <w:t>(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ص</w:t>
      </w: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  <w:t xml:space="preserve">)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  <w:t xml:space="preserve">.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رو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ای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لگو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نوی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طرح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نام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  <w:t xml:space="preserve">"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  <w:t xml:space="preserve">"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اندگا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گردی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طول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سالها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ع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عرص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ار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سربلند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وفقی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ظهو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پید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کر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رمز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وفقی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ای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  <w:t>:</w:t>
      </w:r>
    </w:p>
    <w:p>
      <w:pPr>
        <w:pStyle w:val="Normal"/>
        <w:ind w:left="98" w:right="180" w:firstLine="360"/>
        <w:jc w:val="left"/>
        <w:rPr>
          <w:rFonts w:ascii="Yekta;Times New Roman" w:hAnsi="Yekta;Times New Roman"/>
          <w:sz w:val="26"/>
          <w:szCs w:val="26"/>
          <w:lang w:bidi="fa-IR"/>
        </w:rPr>
      </w:pP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یجا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نگیز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کار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همکاران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همکارا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مانن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عضا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خانواد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انستن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رزش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گذار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خر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جمع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عدال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گستری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حترام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فروتنی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عتقا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ینک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ساد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زیست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شنائ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فق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تک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لیف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ذات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رهب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ین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  <w:t xml:space="preserve">...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جستج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کرد</w:t>
      </w: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  <w:t>.</w:t>
      </w:r>
    </w:p>
    <w:p>
      <w:pPr>
        <w:pStyle w:val="Normal"/>
        <w:ind w:left="98" w:right="180" w:firstLine="360"/>
        <w:jc w:val="left"/>
        <w:rPr>
          <w:rFonts w:ascii="Yekta;Times New Roman" w:hAnsi="Yekta;Times New Roman"/>
          <w:sz w:val="26"/>
          <w:szCs w:val="26"/>
          <w:lang w:bidi="fa-IR"/>
        </w:rPr>
      </w:pP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کتابخان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،ابتد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طالع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ریش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پرداخت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عملکر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دیرا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رگذشت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شاخص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عمل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عرف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ن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  <w:t xml:space="preserve">"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  <w:t xml:space="preserve">"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قدام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نمود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98" w:right="180" w:firstLine="360"/>
        <w:jc w:val="left"/>
        <w:rPr>
          <w:rFonts w:ascii="Yekta;Times New Roman" w:hAnsi="Yekta;Times New Roman" w:cs="B Nazanin"/>
          <w:sz w:val="26"/>
          <w:szCs w:val="26"/>
          <w:lang w:bidi="fa-IR"/>
        </w:rPr>
      </w:pP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</w:r>
    </w:p>
    <w:p>
      <w:pPr>
        <w:pStyle w:val="Normal"/>
        <w:ind w:left="98" w:right="-180" w:hanging="0"/>
        <w:jc w:val="left"/>
        <w:rPr/>
      </w:pPr>
      <w:r>
        <w:rPr>
          <w:rFonts w:ascii="Yekta;Times New Roman" w:hAnsi="Yekta;Times New Roman" w:cs="B Nazanin"/>
          <w:b/>
          <w:b/>
          <w:bCs/>
          <w:sz w:val="26"/>
          <w:sz w:val="26"/>
          <w:szCs w:val="26"/>
          <w:rtl w:val="true"/>
          <w:lang w:bidi="fa-IR"/>
        </w:rPr>
        <w:t>کلید</w:t>
      </w:r>
      <w:r>
        <w:rPr>
          <w:rFonts w:ascii="Yekta;Times New Roman" w:hAnsi="Yekta;Times New Roman" w:eastAsia="Yekta;Times New Roman" w:cs="Yekta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b/>
          <w:b/>
          <w:bCs/>
          <w:sz w:val="26"/>
          <w:sz w:val="26"/>
          <w:szCs w:val="26"/>
          <w:rtl w:val="true"/>
          <w:lang w:bidi="fa-IR"/>
        </w:rPr>
        <w:t>وازه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  <w:t xml:space="preserve">: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دفاع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قدس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ناب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شهاد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ایثار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عجزه،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ascii="Yekta;Times New Roman" w:hAnsi="Yekta;Times New Roman" w:eastAsia="Yekta;Times New Roman" w:cs="Yekta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Yekta;Times New Roman" w:hAnsi="Yekta;Times New Roman" w:cs="B Nazanin"/>
          <w:sz w:val="26"/>
          <w:sz w:val="26"/>
          <w:szCs w:val="26"/>
          <w:rtl w:val="true"/>
          <w:lang w:bidi="fa-IR"/>
        </w:rPr>
        <w:t>جهادی</w:t>
      </w:r>
    </w:p>
    <w:p>
      <w:pPr>
        <w:pStyle w:val="Normal"/>
        <w:jc w:val="left"/>
        <w:rPr>
          <w:rFonts w:ascii="Yekta;Times New Roman" w:hAnsi="Yekta;Times New Roman" w:cs="B Nazanin"/>
          <w:sz w:val="26"/>
          <w:szCs w:val="26"/>
          <w:lang w:bidi="fa-IR"/>
        </w:rPr>
      </w:pPr>
      <w:r>
        <w:rPr>
          <w:rFonts w:cs="B Nazanin" w:ascii="Yekta;Times New Roman" w:hAnsi="Yekta;Times New Roma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1134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ا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ي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ستن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نگي</w:t>
      </w:r>
    </w:p>
    <w:p>
      <w:pPr>
        <w:pStyle w:val="Normal"/>
        <w:ind w:left="0" w:right="1134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ع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د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1134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ind w:left="0" w:right="1134" w:hanging="0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ص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في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گي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ص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ک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ر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ند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ز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شتيب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ي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وف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"</w:t>
      </w:r>
      <w:r>
        <w:rPr>
          <w:rFonts w:cs="B Nazanin"/>
          <w:sz w:val="26"/>
          <w:sz w:val="26"/>
          <w:szCs w:val="26"/>
          <w:rtl w:val="true"/>
          <w:lang w:bidi="fa-IR"/>
        </w:rPr>
        <w:t>رو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تح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ويزي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کار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ص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ي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ر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ج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ض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از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وکر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ک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ص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ص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يگ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ص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ي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ت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ي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ي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م</w:t>
      </w:r>
      <w:r>
        <w:rPr>
          <w:rFonts w:cs="B Nazanin"/>
          <w:sz w:val="26"/>
          <w:szCs w:val="26"/>
          <w:rtl w:val="true"/>
          <w:lang w:bidi="fa-IR"/>
        </w:rPr>
        <w:t xml:space="preserve">.  </w:t>
      </w:r>
      <w:r>
        <w:rPr>
          <w:rFonts w:cs="B Nazanin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ي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تص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خ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ن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ي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ص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66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59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ته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 </w:t>
      </w:r>
      <w:r>
        <w:rPr>
          <w:rFonts w:cs="B Nazanin"/>
          <w:sz w:val="26"/>
          <w:sz w:val="26"/>
          <w:szCs w:val="26"/>
          <w:rtl w:val="true"/>
          <w:lang w:bidi="fa-IR"/>
        </w:rPr>
        <w:t>نتي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تض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قع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1701" w:right="113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0" w:right="1134" w:hanging="0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گ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يدي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ويزي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ي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فتح</w:t>
      </w:r>
    </w:p>
    <w:p>
      <w:pPr>
        <w:pStyle w:val="Normal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Balloons;Times New Roman" w:hAnsi="Balloons;Times New Roman" w:cs="B Nazanin"/>
          <w:b/>
          <w:b/>
          <w:bCs/>
          <w:sz w:val="26"/>
          <w:szCs w:val="26"/>
          <w:lang w:bidi="fa-IR"/>
        </w:rPr>
      </w:pPr>
      <w:r>
        <w:rPr>
          <w:rFonts w:cs="B Nazanin" w:ascii="Balloons;Times New Roman" w:hAnsi="Balloons;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Balloons;Times New Roman" w:hAnsi="Balloons;Times New Roman" w:cs="B Nazanin"/>
          <w:b/>
          <w:b/>
          <w:bCs/>
          <w:sz w:val="26"/>
          <w:szCs w:val="26"/>
          <w:lang w:bidi="fa-IR"/>
        </w:rPr>
      </w:pPr>
      <w:r>
        <w:rPr>
          <w:rFonts w:cs="B Nazanin" w:ascii="Balloons;Times New Roman" w:hAnsi="Balloons;Times New Roman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ب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ناس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اخص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ن</w:t>
      </w:r>
    </w:p>
    <w:p>
      <w:pPr>
        <w:pStyle w:val="Normal"/>
        <w:jc w:val="left"/>
        <w:rPr>
          <w:rFonts w:cs="B Nazanin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می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اهری</w:t>
      </w:r>
    </w:p>
    <w:p>
      <w:pPr>
        <w:pStyle w:val="Normal"/>
        <w:jc w:val="center"/>
        <w:rPr>
          <w:rFonts w:cs="B Nazanin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        </w:t>
      </w:r>
    </w:p>
    <w:p>
      <w:pPr>
        <w:pStyle w:val="Normal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مو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اری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ف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ت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ی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مل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رث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ت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فه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ق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سمت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گ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خص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ب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سمت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ی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ه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اق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تو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ق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ی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مسلم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ض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دود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ه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کم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گ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شاخصه</w:t>
      </w:r>
    </w:p>
    <w:p>
      <w:pPr>
        <w:pStyle w:val="Normal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آخ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یان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ظ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قا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ع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ی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راس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ضوی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فصلن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ج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ئي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ديش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هبري</w:t>
      </w:r>
    </w:p>
    <w:p>
      <w:pPr>
        <w:pStyle w:val="Normal"/>
        <w:ind w:left="353" w:right="0" w:hanging="0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براه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ژ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«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cs="B Nazanin"/>
          <w:sz w:val="26"/>
          <w:szCs w:val="26"/>
          <w:rtl w:val="true"/>
          <w:lang w:bidi="fa-IR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ض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ز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پ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قاد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س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ك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عال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رو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لص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تد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لوح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ه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خانه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كي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سترده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ي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از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ئور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ع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ر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فر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ط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لي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ن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ادق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ذ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ضعف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ئ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تا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ن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ك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،‌شي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ي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ض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خو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ي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ي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ژ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ح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ز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و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ا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ك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م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ي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ز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ل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ي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كام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ما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ظ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ل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ت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يم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گ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كلي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‌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‌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‌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‌ره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سئ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وت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ح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ي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پرداز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شخص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ف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ف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ه‌ها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اب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   </w:t>
      </w: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ژه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4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ن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‌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وش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ندانه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،‌وا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خ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طرا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ث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داك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‌شج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ل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‌همد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ح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ب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ج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اندا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دا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ب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ت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و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ن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ش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ه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ل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ح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ر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ف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صو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ذ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ك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ل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نسال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نسال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ر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وز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س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ث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ج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ح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د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و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ك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فاه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ر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نمايي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شاد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ي‌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ل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ره‌من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ر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ظك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اح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ومو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..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آ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ثي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ذ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ن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قو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تغ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وسي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اهد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بي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علك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فلح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مائ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/</w:t>
      </w:r>
      <w:r>
        <w:rPr>
          <w:rFonts w:cs="B Nazanin"/>
          <w:sz w:val="26"/>
          <w:szCs w:val="26"/>
          <w:lang w:bidi="fa-IR"/>
        </w:rPr>
        <w:t>35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...  </w:t>
      </w:r>
      <w:r>
        <w:rPr>
          <w:rFonts w:cs="B Nazanin"/>
          <w:sz w:val="26"/>
          <w:sz w:val="26"/>
          <w:szCs w:val="26"/>
          <w:rtl w:val="true"/>
          <w:lang w:bidi="fa-IR"/>
        </w:rPr>
        <w:t>وجاهد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موالك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فسك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بيل‌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/</w:t>
      </w:r>
      <w:r>
        <w:rPr>
          <w:rFonts w:cs="B Nazanin"/>
          <w:sz w:val="26"/>
          <w:szCs w:val="26"/>
          <w:lang w:bidi="fa-IR"/>
        </w:rPr>
        <w:t>41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الحاً‌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ك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ان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لنحي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ي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ي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نح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/</w:t>
      </w:r>
      <w:r>
        <w:rPr>
          <w:rFonts w:cs="B Nazanin"/>
          <w:sz w:val="26"/>
          <w:szCs w:val="26"/>
          <w:lang w:bidi="fa-IR"/>
        </w:rPr>
        <w:t>97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آ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ث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داك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ث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</w:t>
      </w:r>
      <w:r>
        <w:rPr>
          <w:rFonts w:cs="B Nazanin"/>
          <w:sz w:val="26"/>
          <w:szCs w:val="26"/>
          <w:rtl w:val="true"/>
          <w:lang w:bidi="fa-IR"/>
        </w:rPr>
        <w:t>....</w:t>
      </w:r>
      <w:r>
        <w:br w:type="page"/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بي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ب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عتق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رزشها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ا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اخص‌ها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س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يا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كا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مل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لز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ظي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ك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رزان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لاب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ع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ن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ب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ك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لبا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م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ص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ص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ل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ان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فري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ا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م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ق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ح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زرگ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ك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ي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ع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و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ج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يام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م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اض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وا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ي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و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م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ك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و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ز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ل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لبوته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‌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ئ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خست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ز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م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ط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ز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زي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ي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ك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و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ي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مد‌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ص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دوب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م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فق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تب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ان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آ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هاش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سنج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ل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ان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ود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خوشبخت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تد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ك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ان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ك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ك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ص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ط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ني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ر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ان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ذار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ان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ضعي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ليغ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قدرت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ك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ي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و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و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ده‌ان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بليغ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تسليح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م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ك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ل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ي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ظ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br w:type="page"/>
      </w:r>
    </w:p>
    <w:p>
      <w:pPr>
        <w:pStyle w:val="Normal"/>
        <w:jc w:val="left"/>
        <w:rPr>
          <w:rFonts w:cs="B Nazanin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بي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ب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عتق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رزشها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ا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اخصها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صغ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سنون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فك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ي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سل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ب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بي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ي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كان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ر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ام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تد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ه‌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ت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ت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ه‌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اب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ك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وچك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ف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س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ك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ت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م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ين‌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تد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كل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ك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كس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ين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ع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‌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ينه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ميم‌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ك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ي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حد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ل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وام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‌ت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وي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ي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يان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ضعي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‌مباح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ي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يدوا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شأ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كا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ن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ي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لاق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ك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زيز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ر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ع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ري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و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ي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چ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ز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گير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ط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زم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د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سيس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هر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يوسفي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کیده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نهض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ي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ط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ل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يخ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م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يانگذ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ه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7/3/58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عيت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ح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خ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سي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د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گ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ث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ض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مي‌گر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يخ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eastAsia="B Nazanin" w:cs="B Nazanin" w:ascii="B Nazanin" w:hAnsi="B Nazanin"/>
          <w:sz w:val="26"/>
          <w:szCs w:val="26"/>
          <w:rtl w:val="true"/>
          <w:lang w:bidi="fa-IR"/>
        </w:rPr>
        <w:t>‌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ست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م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مك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حم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ده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ص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ظ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ص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رو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2/11/57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سي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7/3/58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ي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و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خ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ح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اف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ح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ك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دو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ك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ز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ه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‌ري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افت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سي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بط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ض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بس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ول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گ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حا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ح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قعاً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سي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ح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ت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ي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د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ف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غ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ك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زيز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و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يا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وت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يخ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كل‌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سي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مايد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br w:type="page"/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بیی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بان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عتق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زشها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اس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اخ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دیری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ص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بان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دیری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نظ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هدا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ه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جی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لال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ی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ی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     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اری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آین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یخ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ظ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ا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ر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عالیت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ع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کث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آی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ب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رص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ص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ش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جل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ر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ض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ش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ل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بل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خ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با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سی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یش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ختار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چی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ی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شم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ث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اد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یر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ت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رشی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وغ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الی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سما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مل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ح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ست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یاب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دیش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ه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ه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ف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س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یانو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ار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د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داشتی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ختی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ص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لو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کرامات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گا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ل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ص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د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ب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د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نقدرش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و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6"/>
          <w:szCs w:val="26"/>
        </w:rPr>
        <w:t>1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خدامحو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و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نج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کاروحرکت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فقط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ن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ض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مبارز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وا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فسا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تک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غر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نی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کس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گمنا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د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ست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تواض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خل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ی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ئون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د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گو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رکت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ی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ناخالص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B Nazanin"/>
          <w:sz w:val="26"/>
          <w:szCs w:val="26"/>
        </w:rPr>
        <w:t>4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داشت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دیش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ع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تشکیلات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هی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گو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نحص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ی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هم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منزل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نقط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مقایس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یار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د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یا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تعالی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زا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بنیانگذ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می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بی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ره</w:t>
      </w:r>
      <w:r>
        <w:rPr>
          <w:rFonts w:cs="B Nazanin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B Nazanin"/>
          <w:sz w:val="26"/>
          <w:szCs w:val="26"/>
        </w:rPr>
        <w:t>5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رفت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ال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نصا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تق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سداش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رم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دا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را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ر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د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ست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B Nazanin"/>
          <w:sz w:val="26"/>
          <w:szCs w:val="26"/>
        </w:rPr>
        <w:t>6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امانتدا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زدا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عی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وش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دیش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د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مای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افتم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ب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قع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وی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ض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وی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ind w:left="0" w:right="1134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ث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ذي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وروكراسي</w:t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مدرض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ادي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تح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وري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رو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م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تاسي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ش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ن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و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ي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ش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پ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ب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ا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ي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ل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اف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ب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ص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محور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ار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عط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ير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ي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لاق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آ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كي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روكر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سي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روكر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كان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ل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يص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س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قيق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لس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ت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تيا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فاف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ا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غ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خ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رف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ك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ع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گان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آ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ثربخ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ئ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رض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عط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ل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ا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گا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كن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رك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ه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اب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يررسم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وركور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وا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ررا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و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افظ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قل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درگ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ب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ج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ل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سا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زا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كمي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ز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و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استگذ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ر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ا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خ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ص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ك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سخگو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ي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غي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و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يط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ف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ا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ي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گ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كليدي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روكراسي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  <w:r>
        <w:br w:type="page"/>
      </w:r>
    </w:p>
    <w:p>
      <w:pPr>
        <w:pStyle w:val="Normal"/>
        <w:bidi w:val="0"/>
        <w:jc w:val="righ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سی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ن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یو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یت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ی</w:t>
      </w:r>
    </w:p>
    <w:p>
      <w:pPr>
        <w:pStyle w:val="Normal"/>
        <w:bidi w:val="0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ض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ب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می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عبان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ری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ایخی</w:t>
      </w:r>
    </w:p>
    <w:p>
      <w:pPr>
        <w:pStyle w:val="Normal"/>
        <w:bidi w:val="0"/>
        <w:jc w:val="righ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</w:r>
    </w:p>
    <w:p>
      <w:pPr>
        <w:pStyle w:val="Normal"/>
        <w:bidi w:val="0"/>
        <w:jc w:val="right"/>
        <w:rPr>
          <w:rFonts w:cs="B Nazanin"/>
          <w:sz w:val="26"/>
          <w:szCs w:val="26"/>
          <w:lang w:bidi="fa-IR"/>
        </w:rPr>
      </w:pPr>
      <w:r>
        <w:rPr>
          <w:rFonts w:eastAsia="Times New Roman" w:cs="Times New Roman"/>
          <w:b/>
          <w:bCs/>
          <w:sz w:val="26"/>
          <w:szCs w:val="26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cs="B Nazanin"/>
          <w:b/>
          <w:bCs/>
          <w:sz w:val="26"/>
          <w:szCs w:val="26"/>
          <w:lang w:bidi="fa-IR"/>
        </w:rPr>
        <w:t>: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eastAsia="Times New Roman" w:cs="Times New Roman"/>
          <w:sz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rtl w:val="true"/>
          <w:lang w:bidi="fa-IR"/>
        </w:rPr>
        <w:t>درتما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کنیک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زمدیر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،اعما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نتایج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ال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ل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تشر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درنها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سط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شرف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امع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د</w:t>
      </w:r>
      <w:r>
        <w:rPr>
          <w:rFonts w:cs="B Nazanin"/>
          <w:sz w:val="24"/>
          <w:rtl w:val="true"/>
          <w:lang w:bidi="fa-IR"/>
        </w:rPr>
        <w:t xml:space="preserve">.  </w:t>
      </w:r>
      <w:r>
        <w:rPr>
          <w:rFonts w:cs="B Nazanin"/>
          <w:sz w:val="24"/>
          <w:sz w:val="24"/>
          <w:rtl w:val="true"/>
          <w:lang w:bidi="fa-IR"/>
        </w:rPr>
        <w:t>امّ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تاسفان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ش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تصا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کث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ن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ابط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rtl w:val="true"/>
          <w:lang w:bidi="fa-IR"/>
        </w:rPr>
        <w:t>ن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ضوابط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زمای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ط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rtl w:val="true"/>
          <w:lang w:bidi="fa-IR"/>
        </w:rPr>
        <w:t>.</w:t>
      </w:r>
      <w:r>
        <w:rPr>
          <w:rFonts w:cs="B Nazanin"/>
          <w:sz w:val="24"/>
          <w:sz w:val="24"/>
          <w:rtl w:val="true"/>
          <w:lang w:bidi="fa-IR"/>
        </w:rPr>
        <w:t>درنها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ح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عل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ویض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دداً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دیگر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ل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سلیق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rtl w:val="true"/>
          <w:lang w:bidi="fa-IR"/>
        </w:rPr>
        <w:t>وگرد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روع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.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رایط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بعاً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ن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تظ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معجز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درنتیج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شرف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کش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خ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گش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ق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ب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توجه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بخ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مدیریت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د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ترب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اس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م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تقلی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ورکوران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ازنظ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مخر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،عام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حطاط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ای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شور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سو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ب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جه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صالح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مو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،توج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افع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،ب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جه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ضوابط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دار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تخا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زین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ای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ابط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خصی،تمرک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ای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فراط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سلط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کارکن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نتر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ستقی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فراط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د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قیق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ستم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ای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م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زارش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اغراق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ی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ر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اقدام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غل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قیق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،هم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ظاه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یماری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مدیریت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ام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دار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روز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از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نج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ن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های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رص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،مدی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سئول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تیج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سی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درپرتودی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شگیر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وام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وء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دستگا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یری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ین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ای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جه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یری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ق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س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دیرجهاد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چهارچو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یری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ین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اسلا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ا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وروفعالیت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سیدگ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rtl w:val="true"/>
          <w:lang w:bidi="fa-IR"/>
        </w:rPr>
        <w:t>همچنین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ا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موع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،کار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اقدام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سامانده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ومنتظ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نتایج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آن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ارچو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جهاد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ت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مهور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ن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،همانگون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جمهور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،جمهور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ارچو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rtl w:val="true"/>
          <w:lang w:bidi="fa-IR"/>
        </w:rPr>
        <w:t>قراردار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س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خشد،البت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مدی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ویژگی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اساس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ال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ط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فص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ش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درای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ال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ائ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فت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آسیبهای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جهاد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هدی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اخص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س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جهاد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پرداخت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ش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درنها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هکار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شنهاد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کاربرد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ارائ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</w:t>
      </w:r>
      <w:r>
        <w:rPr>
          <w:rFonts w:cs="B Nazanin"/>
          <w:sz w:val="24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آسی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ناس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جهاد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وء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،مدیر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ین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الشها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الو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کن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جه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ساخت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وروکراتی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سو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زار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غربی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ری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ل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Cs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صغ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ورعز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وگان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اخ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ئو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ف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گان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اس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ش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اخ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فا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الش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مسائ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ثا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خص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کنش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ر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ارچوب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روکرات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ص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ر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ل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ویژ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ل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ک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اخ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ک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دو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پ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روکرات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بول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شک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ا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الش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مسائ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پیا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ض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ل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سیب‌شناس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ی</w:t>
      </w:r>
    </w:p>
    <w:p>
      <w:pPr>
        <w:pStyle w:val="Normal"/>
        <w:ind w:left="0" w:right="0" w:firstLine="284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32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رافر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ردکانی</w:t>
      </w:r>
    </w:p>
    <w:p>
      <w:pPr>
        <w:pStyle w:val="Normal"/>
        <w:ind w:left="0" w:right="0" w:firstLine="32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32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سیب‌شنا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س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ی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ع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ت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ی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م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ص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به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ه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ب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ه‌ر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‌شو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ب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ت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ریب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ل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ک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غی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و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غ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ی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ض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شی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دد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ک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ک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شکا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دا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ل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‌ریز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دار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‌ریز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لبدشکاف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جی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ا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وی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وش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ع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نب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ج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ولادوند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رس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م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صحی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ر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ظ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خاتمی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حق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دانی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س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ل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لی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افر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دک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i/>
          <w:i/>
          <w:iCs/>
          <w:sz w:val="26"/>
          <w:szCs w:val="26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6"/>
          <w:szCs w:val="26"/>
          <w:lang w:bidi="fa-IR"/>
        </w:rPr>
      </w:pPr>
      <w:r>
        <w:rPr>
          <w:rFonts w:cs="B Nazanin"/>
          <w:b/>
          <w:bCs/>
          <w:i/>
          <w:i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غي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ازم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ظ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مل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ind w:left="0" w:right="1134" w:hanging="0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ه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تضو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كيده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406"/>
        <w:jc w:val="left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يس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باح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فهو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بتاً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ي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ا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98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لا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احبنظ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ف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دري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ط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گاه‌ها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‌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ي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شي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حو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ر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ي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0" w:right="0" w:firstLine="406"/>
        <w:jc w:val="left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و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فهو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گو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ب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ي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ي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ناسائي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نتر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اخ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يدگاه‌ه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اي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يق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رامو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ي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ض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غ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ي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ل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4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ي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دازه‌گي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ص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ض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لو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و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ي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يوه‌ه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يير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قويت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گيري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ثبيت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قال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ب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كام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برده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ي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ل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شنها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ح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ش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ها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فته‌ه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شنهاد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يه‌هاي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مهندس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ي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0" w:right="0" w:firstLine="406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واژه‌ها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ليدي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ي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ي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ي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كشاورزي</w:t>
      </w:r>
      <w:r>
        <w:br w:type="page"/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يگي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دي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ما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ع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ر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ما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رآ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مايه‌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يگز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ي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ق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ل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و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ده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ر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لع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تص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ب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ت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ز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ر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لع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زد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ضي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ج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ك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ن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روكرات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ي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ش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لا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يل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ن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گذرد</w:t>
      </w:r>
      <w:r>
        <w:rPr>
          <w:rFonts w:cs="B Nazanin"/>
          <w:sz w:val="26"/>
          <w:szCs w:val="26"/>
          <w:rtl w:val="true"/>
          <w:lang w:bidi="fa-IR"/>
        </w:rPr>
        <w:t>"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ر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ض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ا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ن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ن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گيري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گي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ا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ث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جمل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ي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ي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گف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ا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ر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و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ر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تي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ي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ي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ي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ب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ن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ذ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ضا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ذ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ضا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ا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ذ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ضا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لفه‌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باش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ض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ب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ج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كر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وتاه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ك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زرگ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كر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ست</w:t>
      </w:r>
      <w:r>
        <w:rPr>
          <w:rFonts w:cs="B Nazanin"/>
          <w:sz w:val="26"/>
          <w:szCs w:val="26"/>
          <w:rtl w:val="true"/>
          <w:lang w:bidi="fa-IR"/>
        </w:rPr>
        <w:t>)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ص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مايه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و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لفه‌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ض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غ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ك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ارچ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5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حف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مايه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گ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..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تيج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يا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بو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ماي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ظ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لو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ا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ح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ي‌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ع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ما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تي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م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د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ب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ع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يح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ص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سراي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tbl>
      <w:tblPr>
        <w:bidiVisual w:val="true"/>
        <w:tblW w:w="84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245"/>
      </w:tblGrid>
      <w:tr>
        <w:trPr/>
        <w:tc>
          <w:tcPr>
            <w:tcW w:w="4244" w:type="dxa"/>
            <w:tcBorders/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وه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ق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د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يرگ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س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خ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ْرگرانماي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اي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رد</w:t>
            </w:r>
          </w:p>
        </w:tc>
      </w:tr>
    </w:tbl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فح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تاب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ف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وت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‌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مت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نش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يس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ك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را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يم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گ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كلي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br w:type="page"/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ناخ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ره‌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كت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جتب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ج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ي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اك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ناگ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زمينه‌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‌ة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يش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و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،‌كم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به‌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س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او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تب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ت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فت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يه‌پردا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ي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م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ر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و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‌ة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او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تب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ل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رب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ي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ت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ه‌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و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ي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بر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ي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ل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ي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تب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خورده‌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گا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ب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ب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ك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مايشگ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مايشگ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د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صي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يد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يه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م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ي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فروض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ما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اح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سشن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لو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رو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ط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تب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‌هر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ه‌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مايش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تب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يد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به‌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د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ي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دار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نخست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بست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تب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غي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ش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يخ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ي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ك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همچ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لف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كتشا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ه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ي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مت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تب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رخ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كت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اج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حم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كت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اج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حي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     </w:t>
      </w: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ي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ت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57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صه‌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بق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ت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روط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خص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ي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ثارگر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ذه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نز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ف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باش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ي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م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40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ك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بر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پيرو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5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فك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يشه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ر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كتب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ص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صح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ه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ن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يشه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ي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ص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رزد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ص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اخ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58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ح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ك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ي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نز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از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ي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ي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و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ي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ر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ني،‌تغيي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و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يب‌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يو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ي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خ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ف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رخ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پردا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ح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ف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وغ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ح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ز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ل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شو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صي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ماي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ي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ب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نج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سشنامه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ب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اه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د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5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ض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م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ونبا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لف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ي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ل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بر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،‌مد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شنا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بق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ل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ك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باش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زگان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رخ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و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‌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م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1134" w:hanging="0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س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نا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ناخ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ر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ریخ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نجيره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جري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خت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يش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رو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ك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مو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انشن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ك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ع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ث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ع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ث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هب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ع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ا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ي‌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ي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بع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ث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ماء‌الحس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ب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دي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نت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سازد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 w:val="26"/>
          <w:szCs w:val="26"/>
          <w:rtl w:val="true"/>
          <w:lang w:bidi="fa-IR"/>
        </w:rPr>
        <w:t>مجمو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ندا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ف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ا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ت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جه‌بن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ائ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ده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بي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اتاً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يد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ا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ا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ت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س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ساس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راف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ائ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ف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اد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"</w:t>
      </w:r>
      <w:r>
        <w:rPr>
          <w:rFonts w:cs="B Nazanin"/>
          <w:sz w:val="26"/>
          <w:sz w:val="26"/>
          <w:szCs w:val="26"/>
          <w:rtl w:val="true"/>
          <w:lang w:bidi="fa-IR"/>
        </w:rPr>
        <w:t>خلي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</w:t>
      </w:r>
      <w:r>
        <w:rPr>
          <w:rFonts w:cs="B Nazanin"/>
          <w:sz w:val="26"/>
          <w:szCs w:val="26"/>
          <w:rtl w:val="true"/>
          <w:lang w:bidi="fa-IR"/>
        </w:rPr>
        <w:t xml:space="preserve">..."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بار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ع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ث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ست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ماء‌الحس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"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و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دي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ج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ت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ائ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ي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عرض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ائ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ن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ج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ف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ي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ص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ج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ك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تعب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وس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ج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رش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لا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ز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ت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عق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ز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ق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گرد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ج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ج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ائ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منظ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ج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(</w:t>
      </w:r>
      <w:r>
        <w:rPr>
          <w:rFonts w:cs="B Nazanin"/>
          <w:sz w:val="26"/>
          <w:sz w:val="26"/>
          <w:szCs w:val="26"/>
          <w:rtl w:val="true"/>
          <w:lang w:bidi="fa-IR"/>
        </w:rPr>
        <w:t>خلي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) .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ع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ك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ذ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ستكب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باد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ل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خ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( </w:t>
      </w:r>
      <w:r>
        <w:rPr>
          <w:rFonts w:cs="B Nazanin"/>
          <w:sz w:val="26"/>
          <w:sz w:val="26"/>
          <w:szCs w:val="26"/>
          <w:rtl w:val="true"/>
          <w:lang w:bidi="fa-IR"/>
        </w:rPr>
        <w:t>غافر</w:t>
      </w:r>
      <w:r>
        <w:rPr>
          <w:rFonts w:cs="B Nazanin"/>
          <w:sz w:val="26"/>
          <w:szCs w:val="26"/>
          <w:lang w:bidi="fa-IR"/>
        </w:rPr>
        <w:t>60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وان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ن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ا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‌آنان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ز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زو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لي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معن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ست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فاس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ل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ختص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ل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لي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يرغ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ائ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گ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گي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د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و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ك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‌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س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و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اهاً‌چ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ظها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ي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ن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ء‌مط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ي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ب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ه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عظ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لمتقين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لي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هيزك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ن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آ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مك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فرست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رآن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"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يست؟</w:t>
      </w:r>
    </w:p>
    <w:p>
      <w:pPr>
        <w:pStyle w:val="Normal"/>
        <w:jc w:val="left"/>
        <w:rPr/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رك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ك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ي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يد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ظه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بار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ند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ن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بي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د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فري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لك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لاً‌ذك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آگاه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ما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كش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تك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ط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ق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رآن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"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زا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قاد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هب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گردد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ج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ينوتي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ض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وا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ام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ها،‌ضر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ور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ش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ز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ي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ريس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رتق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معرو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ك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د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سردم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و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ن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ك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دالشه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و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ك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ي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ي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شم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آ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شتو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خلو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بر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آ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ج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دع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‌ها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رآني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ت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گر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ت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كادم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ح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كنولوژي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تباط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قا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ي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جي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و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ل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د</w:t>
      </w:r>
      <w:r>
        <w:rPr>
          <w:rFonts w:eastAsia="Wingdings 2" w:cs="Wingdings 2" w:ascii="Wingdings 2" w:hAnsi="Wingdings 2"/>
          <w:sz w:val="26"/>
          <w:szCs w:val="26"/>
          <w:lang w:bidi="fa-IR"/>
        </w:rPr>
        <w:t>ï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ارت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ما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ن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طر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ا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و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ده‌دار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جيتا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ت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خري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ي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ياب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طا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ن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گير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اح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ر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ل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ار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ق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و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س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نه‌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خ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رامت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ريج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ي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Cs w:val="26"/>
          <w:lang w:bidi="fa-IR"/>
        </w:rPr>
        <w:t>IT</w:t>
      </w:r>
      <w:r>
        <w:rPr>
          <w:rFonts w:cs="B Nazanin"/>
          <w:sz w:val="26"/>
          <w:szCs w:val="26"/>
          <w:rtl w:val="true"/>
          <w:lang w:bidi="fa-IR"/>
        </w:rPr>
        <w:t xml:space="preserve">)  </w:t>
      </w:r>
      <w:r>
        <w:rPr>
          <w:rFonts w:cs="B Nazanin"/>
          <w:sz w:val="26"/>
          <w:sz w:val="26"/>
          <w:szCs w:val="26"/>
          <w:rtl w:val="true"/>
          <w:lang w:bidi="fa-IR"/>
        </w:rPr>
        <w:t>ف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كنولوژ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جيتا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ما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زور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ف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ي‌پسن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8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نتسكي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قوا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ار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ن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ر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ئ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رام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ب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ع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ظب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بار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يزهائ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ك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وا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ط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ث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اسماء‌الحس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ش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ه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‌هائ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ام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تي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رو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آ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تي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ي‌بخ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تي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ص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بارتي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آز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ج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تب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</w:t>
      </w:r>
      <w:r>
        <w:rPr>
          <w:rFonts w:cs="B Nazanin"/>
          <w:sz w:val="26"/>
          <w:szCs w:val="26"/>
          <w:rtl w:val="true"/>
          <w:lang w:bidi="fa-IR"/>
        </w:rPr>
        <w:t>".</w:t>
      </w:r>
    </w:p>
    <w:p>
      <w:pPr>
        <w:pStyle w:val="Normal"/>
        <w:jc w:val="left"/>
        <w:rPr/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ي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حف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تي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ئ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ت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ل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ازه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وس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رد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ف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يا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ي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عا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ق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آ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individualism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دي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اليس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ر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حص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ل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زور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يبراس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ق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ي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شم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سل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ك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لم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ا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م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ك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دي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ظه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ئ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نتسكي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ي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ئ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وش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خ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نم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حش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ويز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وه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چ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خ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ط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ي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ي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ظ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اف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زي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ار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يرائ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گواري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زين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افرت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ذا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زي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ب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ي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ي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ك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چ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رضاي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راض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ال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زي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سب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ق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ك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عا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م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ب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 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پ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ف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ك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م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د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نم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ر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ج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فرمايند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ك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ج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ا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واه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تي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گير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ا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ا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لح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ر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مو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ئ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72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اج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تفس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ميز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س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باطبائ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شاكر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عا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س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فاه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ماء‌الحس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"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ك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قوا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نتسيك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آموز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كادم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اب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ناي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س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نا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كر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يرعزيزي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اورد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ق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د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ش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ف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ن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ن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ه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شتيب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ل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زم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ع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ساز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ن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ي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برس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ارك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داش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ذ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ص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ف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؛‌مسج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د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خا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ع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ئ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ج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ع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ع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فرمايد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نزد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ب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ف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ست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بي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ر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كنند</w:t>
      </w:r>
      <w:r>
        <w:rPr>
          <w:rFonts w:cs="B Nazanin"/>
          <w:sz w:val="26"/>
          <w:szCs w:val="26"/>
          <w:rtl w:val="true"/>
          <w:lang w:bidi="fa-IR"/>
        </w:rPr>
        <w:t>.(</w:t>
      </w:r>
      <w:r>
        <w:rPr>
          <w:rFonts w:cs="B Nazanin"/>
          <w:sz w:val="26"/>
          <w:sz w:val="26"/>
          <w:szCs w:val="26"/>
          <w:rtl w:val="true"/>
          <w:lang w:bidi="fa-IR"/>
        </w:rPr>
        <w:t>ميز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حك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ل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م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فرمودند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ك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ئان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م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ش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گ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حي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ل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اب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اورد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ع‌آ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ي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فاه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گ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ا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از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ست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حي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righ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س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نا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هر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يري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rtl w:val="true"/>
          <w:lang w:bidi="fa-IR"/>
        </w:rPr>
        <w:t>مرحو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مي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ماي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ش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ي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اقب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ك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شم‌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شمنانت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شم‌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وستانت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اقبت‌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لايك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اقبت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د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بارك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ال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،‌هم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اقب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ستي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وچكتر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ار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‌بي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هست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ر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خن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‌شن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نها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ر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ناه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خلو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اض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ظ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‌بي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ض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‌ياب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ادق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حاق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م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ك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حاب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ن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فرماي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ترس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وي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‌بي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ي‌بي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‌بي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ند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ه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بي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قلا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ني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ذ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مهور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مي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ظ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اه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خت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هضت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ان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ارز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ق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رومي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داي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سع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م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ستاي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ك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ل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رك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قلا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فاي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ده‌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ليو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رو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ستضعف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مديري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ن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زش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له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تق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ام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ك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افت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خور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نوع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اضع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س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ارهاي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ل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شنو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ال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‌باش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ساس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طالع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دا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ره‌بردا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ستاي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ارشناس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غيي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گر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تخا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ي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ي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زش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ياس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ضعيف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خت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يري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جه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ند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و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ور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ي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رصه‌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ند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ستا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ق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فري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فاع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دس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سع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ستاي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شاورز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فقيت‌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اي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جه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اف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خ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تقادات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ي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ملكر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رده‌ان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اورد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ث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عاليت‌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ه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رصه‌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وناگ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ستر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ك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ه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ش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فاو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س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اركردها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يري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ملكرد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گاه‌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نت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لذ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جراي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نامه‌ريز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ش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ظ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ره‌گير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جار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ه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سع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كام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ه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اك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تضي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اض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ست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ي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شت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هداف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ش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د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سع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ضرور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طالع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اي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ك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ير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ي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ه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غال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چن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دو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ست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جار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ائ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لگو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يريت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يژ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وز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سع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ستاي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مار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jc w:val="left"/>
        <w:rPr>
          <w:sz w:val="24"/>
          <w:lang w:bidi="fa-IR"/>
        </w:rPr>
      </w:pPr>
      <w:r>
        <w:rPr>
          <w:rFonts w:eastAsia="Times New Roman" w:cs="Times New Roman"/>
          <w:sz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rtl w:val="true"/>
          <w:lang w:bidi="fa-IR"/>
        </w:rPr>
        <w:t>حادث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ظي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قلا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ظرف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مين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ل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ما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،‌مكا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كوي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شريع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ج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شكل‌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ها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دس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ند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پا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اسدا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سيج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ثاله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متاسفان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لي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اكمي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خودباور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ج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غال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ديشمند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لو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سا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دي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نو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ل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لو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سا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يژ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امع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ناس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كرده‌ان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اصولاً‌خاستگا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لو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سا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مل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امع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ناس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ديشه‌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ولي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ضيات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زم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اطع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ما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كا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اص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ئوريز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ر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دبي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ختگ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سيده‌ان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ري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ي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خ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ديشمند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لسف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لو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سا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يي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جه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ند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ي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هداف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يق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رك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كار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وه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تق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قلا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كار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دار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ذي‌ربط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وطل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له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زش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ي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تعال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كارگير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رر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ورالعمل‌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ريع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ضوابط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رر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ي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غي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تمرك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قد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‌نماي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jc w:val="left"/>
        <w:rPr>
          <w:sz w:val="24"/>
          <w:lang w:bidi="fa-IR"/>
        </w:rPr>
      </w:pPr>
      <w:r>
        <w:rPr>
          <w:rFonts w:eastAsia="Times New Roman" w:cs="Times New Roman"/>
          <w:sz w:val="24"/>
          <w:rtl w:val="true"/>
          <w:lang w:bidi="fa-IR"/>
        </w:rPr>
        <w:t xml:space="preserve">     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ان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ك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ه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ذيرفت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يژ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اص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ك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س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ي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ي‌ش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خص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هن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انونم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رع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شت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خ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حث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اگي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كرد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ي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يريت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ركت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اگذار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ي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اي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ا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غي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تمرك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ي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ر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اخص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ر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ور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ز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‌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ي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‌دان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اكن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وا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س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ه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‌توا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لي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لاي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فيق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ند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ك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د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شأ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ث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ك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رص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لي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دم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رو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ي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؟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ي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‌ت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‌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جراي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تاث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جر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ه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لگو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فق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ند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رايط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ك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شناس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رص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جراي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ي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جر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ك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رس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ل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ي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ف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قت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‌توا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تم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فر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اب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ي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ي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شود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ع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ك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خاطب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توان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رك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ي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ي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حو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تباط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نظي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اين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مي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‌فرماي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ساز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ند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ز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يق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ا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فكر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س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ي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ش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تعلق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ل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ون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ن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لح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ند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ي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ن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كدي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كانات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ساز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ند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ضرور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يرو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ظي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د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ساز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ضع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قلا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صوص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به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سع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ض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شاورز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نع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جار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ساز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هر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خري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كست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ظل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حص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جار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ارج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اص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تمك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ض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سط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ده‌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امع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jc w:val="left"/>
        <w:rPr>
          <w:sz w:val="24"/>
          <w:lang w:bidi="fa-IR"/>
        </w:rPr>
      </w:pPr>
      <w:r>
        <w:rPr>
          <w:rFonts w:eastAsia="Times New Roman" w:cs="Times New Roman"/>
          <w:sz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rtl w:val="true"/>
          <w:lang w:bidi="fa-IR"/>
        </w:rPr>
        <w:t>همچن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رك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ياس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قتصا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رك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اح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جر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خت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ش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ادي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له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يژ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ي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رك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ده‌ا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رك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د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حكوم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يامبر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>ص</w:t>
      </w:r>
      <w:r>
        <w:rPr>
          <w:rFonts w:cs="B Nazanin"/>
          <w:sz w:val="24"/>
          <w:rtl w:val="true"/>
          <w:lang w:bidi="fa-IR"/>
        </w:rPr>
        <w:t>)</w:t>
      </w:r>
      <w:r>
        <w:rPr>
          <w:rFonts w:eastAsia="B Nazanin" w:cs="B Nazanin" w:ascii="B Nazanin" w:hAnsi="B Nazanin"/>
          <w:sz w:val="24"/>
          <w:rtl w:val="true"/>
          <w:lang w:bidi="fa-IR"/>
        </w:rPr>
        <w:t>‌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ل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>ع</w:t>
      </w:r>
      <w:r>
        <w:rPr>
          <w:rFonts w:cs="B Nazanin"/>
          <w:sz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rtl w:val="true"/>
          <w:lang w:bidi="fa-IR"/>
        </w:rPr>
        <w:t>درخش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ر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ونه‌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رك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د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و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ريخ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شر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ثي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ك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همتر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وام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ستر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رك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د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و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ريخ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يژ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جه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ك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پذي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sz w:val="24"/>
          <w:lang w:bidi="fa-IR"/>
        </w:rPr>
      </w:pPr>
      <w:r>
        <w:rPr>
          <w:rFonts w:cs="B Nazanin"/>
          <w:b/>
          <w:bCs/>
          <w:sz w:val="24"/>
          <w:lang w:bidi="fa-IR"/>
        </w:rPr>
        <w:t>1</w:t>
      </w:r>
      <w:r>
        <w:rPr>
          <w:rFonts w:cs="B Nazanin"/>
          <w:b/>
          <w:bCs/>
          <w:sz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ميراث</w:t>
      </w:r>
      <w:r>
        <w:rPr>
          <w:rFonts w:eastAsia="Times New Roman"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جاودانه</w:t>
      </w:r>
      <w:r>
        <w:rPr>
          <w:rFonts w:eastAsia="Times New Roman"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rtl w:val="true"/>
          <w:lang w:bidi="fa-IR"/>
        </w:rPr>
        <w:t>:</w:t>
      </w:r>
    </w:p>
    <w:p>
      <w:pPr>
        <w:pStyle w:val="Normal"/>
        <w:jc w:val="left"/>
        <w:rPr>
          <w:sz w:val="24"/>
          <w:lang w:bidi="fa-IR"/>
        </w:rPr>
      </w:pPr>
      <w:r>
        <w:rPr>
          <w:rFonts w:eastAsia="Times New Roman" w:cs="Times New Roman"/>
          <w:sz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rtl w:val="true"/>
          <w:lang w:bidi="fa-IR"/>
        </w:rPr>
        <w:t>ب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ك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قلا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جه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ون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حص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زي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ر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شت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يژگي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قلا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ه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ني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س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و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كت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زش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ع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لائ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ئ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يا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مل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ض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لي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تد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حن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ارز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اك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هد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گيز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ي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سخ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ارز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دام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ارز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بق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ه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ي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ارز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ارز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ف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ويات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خص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خصي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مت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كت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جع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قلي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د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گيز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ي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أس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شت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jc w:val="left"/>
        <w:rPr>
          <w:sz w:val="24"/>
          <w:lang w:bidi="fa-IR"/>
        </w:rPr>
      </w:pPr>
      <w:r>
        <w:rPr>
          <w:rFonts w:eastAsia="Times New Roman" w:cs="Times New Roman"/>
          <w:sz w:val="24"/>
          <w:rtl w:val="true"/>
          <w:lang w:bidi="fa-IR"/>
        </w:rPr>
        <w:t xml:space="preserve">      </w:t>
      </w:r>
      <w:r>
        <w:rPr>
          <w:rFonts w:cs="B Nazanin"/>
          <w:sz w:val="24"/>
          <w:sz w:val="24"/>
          <w:rtl w:val="true"/>
          <w:lang w:bidi="fa-IR"/>
        </w:rPr>
        <w:t>مرجعي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و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تقا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يع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ئ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ه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>عج</w:t>
      </w:r>
      <w:r>
        <w:rPr>
          <w:rFonts w:cs="B Nazanin"/>
          <w:sz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rtl w:val="true"/>
          <w:lang w:bidi="fa-IR"/>
        </w:rPr>
        <w:t>دوازدهم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يشو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صو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رف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دي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ايگا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س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دس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بوبي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بو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ام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افز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حاني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تهد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ال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ناس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تم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يندا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حوز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لمي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اطق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ختلف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ش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ن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د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اكباخت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متعه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رزم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صوصاً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هاي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ا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هض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رك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زا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ف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اكش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قق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ر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لندش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قدي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ودند</w:t>
      </w:r>
      <w:r>
        <w:rPr>
          <w:rFonts w:cs="B Nazanin"/>
          <w:sz w:val="24"/>
          <w:rtl w:val="true"/>
          <w:lang w:bidi="fa-IR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سی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ناس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دای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علی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هکارها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کت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ه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الب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ز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ض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ط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ص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احظ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داش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رب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هد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ر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نظ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ک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ضر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ی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بی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ب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ی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ائ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و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ک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طما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ن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ن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ال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ط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پاش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یر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گاه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بط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می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ک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و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ع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ئ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قل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ش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ز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رد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صو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سیاست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گاه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5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ع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ناب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ق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کان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سهی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رابط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4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س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را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یا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ک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ا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یگز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ل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ح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اه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ند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علا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لا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ع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بط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ب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ل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ی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جو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رغ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وکرا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و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ت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نی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ع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یط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ست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ست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ادق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ج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بط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می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ست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ی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ر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ری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ن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ج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ذ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 w:val="26"/>
          <w:szCs w:val="26"/>
          <w:rtl w:val="true"/>
          <w:lang w:bidi="fa-IR"/>
        </w:rPr>
        <w:t>عو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د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ف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جال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فص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کوت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ست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تب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(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روکرا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ند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د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ح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آگاه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آگاه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گفت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اح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ر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ک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ری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سس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ر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اس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و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ا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ه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ار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ران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ه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ئ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ر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کث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ر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و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ه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یف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ش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اق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ترک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ک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ی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کم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ظ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تق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اق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ج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سن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خ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ل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سس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ت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اق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ک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خ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ری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و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خ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بع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دا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سج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گ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ف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اخ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ا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..</w:t>
      </w:r>
    </w:p>
    <w:p>
      <w:pPr>
        <w:pStyle w:val="Normal"/>
        <w:ind w:left="36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ال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ب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اش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اخ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شا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جد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یار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رزیاب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جه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0"/>
        <w:jc w:val="righ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eastAsia="Times New Roman" w:cs="Times New Roman"/>
          <w:b/>
          <w:bCs/>
          <w:sz w:val="26"/>
          <w:szCs w:val="26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ض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ی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ژ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ری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ایخی</w:t>
      </w:r>
    </w:p>
    <w:p>
      <w:pPr>
        <w:pStyle w:val="Normal"/>
        <w:bidi w:val="0"/>
        <w:jc w:val="righ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</w:r>
    </w:p>
    <w:p>
      <w:pPr>
        <w:pStyle w:val="Normal"/>
        <w:bidi w:val="0"/>
        <w:jc w:val="right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:</w:t>
      </w:r>
    </w:p>
    <w:p>
      <w:pPr>
        <w:pStyle w:val="Normal"/>
        <w:bidi w:val="0"/>
        <w:jc w:val="righ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،ش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ف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ف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د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و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ک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لسف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شتر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ع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ک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ی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رنظر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ی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فا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وول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ی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ئ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ی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یرا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شتکار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ر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ص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رفت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در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ه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ذک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در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تحولا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 w:val="26"/>
          <w:szCs w:val="26"/>
          <w:rtl w:val="true"/>
          <w:lang w:bidi="fa-IR"/>
        </w:rPr>
        <w:t>و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لگو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و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ج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دقیق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ب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ق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ح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حس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ی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نتی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ع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کا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ذک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مئ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ئ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ست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و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رتق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ز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ضب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نمون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شاخ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ج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گ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تعد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جاع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دا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رازد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ی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ری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یا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تعی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ضر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ف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خ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گ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د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اح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زاراند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با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فه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د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تکم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ح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ز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کارگیر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حران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ا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ریفی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ی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ح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واد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رقبه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خشکسال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لزل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Cs w:val="26"/>
          <w:rtl w:val="true"/>
          <w:lang w:bidi="fa-IR"/>
        </w:rPr>
        <w:t>...)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ی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ذ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م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می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تق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با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ا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گ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و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ی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گاه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ما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طور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ی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ئ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ا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ی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ل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ر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م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می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شت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د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ئ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ت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فق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را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ن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ط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ئ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ک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ح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ط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ق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ر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زی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گوگر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ن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ی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غدغ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ش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س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اد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ح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ح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ل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ح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ی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دای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دا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  <w:lang w:bidi="fa-IR"/>
        </w:rPr>
      </w:pPr>
      <w:r>
        <w:rPr>
          <w:rFonts w:cs="B Nazanin"/>
          <w:b/>
          <w:b/>
          <w:bCs/>
          <w:sz w:val="24"/>
          <w:sz w:val="24"/>
          <w:rtl w:val="true"/>
          <w:lang w:bidi="fa-IR"/>
        </w:rPr>
        <w:t>تلفیق</w:t>
      </w:r>
      <w:r>
        <w:rPr>
          <w:rFonts w:eastAsia="Times New Roman"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جهادی</w:t>
      </w:r>
      <w:r>
        <w:rPr>
          <w:rFonts w:eastAsia="Times New Roman"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سازمانی</w:t>
      </w:r>
      <w:r>
        <w:rPr>
          <w:rFonts w:eastAsia="Times New Roman"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برای</w:t>
      </w:r>
      <w:r>
        <w:rPr>
          <w:rFonts w:eastAsia="Times New Roman"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پی</w:t>
      </w:r>
      <w:r>
        <w:rPr>
          <w:rFonts w:eastAsia="Times New Roman"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اندازی</w:t>
      </w:r>
      <w:r>
        <w:rPr>
          <w:rFonts w:eastAsia="Times New Roman"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یک</w:t>
      </w:r>
      <w:r>
        <w:rPr>
          <w:rFonts w:eastAsia="Times New Roman"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ساختار</w:t>
      </w:r>
      <w:r>
        <w:rPr>
          <w:rFonts w:eastAsia="Times New Roman"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نو</w:t>
      </w:r>
      <w:r>
        <w:rPr>
          <w:rFonts w:cs="B Nazanin"/>
          <w:b/>
          <w:bCs/>
          <w:sz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سازمانی</w:t>
      </w:r>
      <w:r>
        <w:rPr>
          <w:rFonts w:eastAsia="Times New Roman"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bidi="fa-IR"/>
        </w:rPr>
        <w:t>جهاد</w:t>
      </w:r>
      <w:r>
        <w:rPr>
          <w:rFonts w:cs="B Nazanin"/>
          <w:b/>
          <w:bCs/>
          <w:sz w:val="24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ت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ادق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ط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اسمی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 w:val="26"/>
          <w:szCs w:val="26"/>
          <w:rtl w:val="true"/>
          <w:lang w:bidi="fa-IR"/>
        </w:rPr>
        <w:t>غالب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ي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ثربخ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حا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كل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و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تر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ز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ز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ع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ق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يم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بي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تر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مو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ض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ي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ل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ز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راتژ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ف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د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گ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رو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ي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ي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ند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مك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امد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خوا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ست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شك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ي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ي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قايد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چ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ند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قا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ر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تر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تي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نجار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ت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د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اي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ح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ث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دوديت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د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مل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cs="B Nazanin"/>
          <w:sz w:val="26"/>
          <w:sz w:val="26"/>
          <w:szCs w:val="26"/>
          <w:rtl w:val="true"/>
          <w:lang w:bidi="fa-IR"/>
        </w:rPr>
        <w:t>درگ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cs="B Nazanin"/>
          <w:sz w:val="26"/>
          <w:sz w:val="26"/>
          <w:szCs w:val="26"/>
          <w:rtl w:val="true"/>
          <w:lang w:bidi="fa-IR"/>
        </w:rPr>
        <w:t>سازگار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انطب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مامو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خ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ک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cs="B Nazanin"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cs="B Nazanin"/>
          <w:sz w:val="26"/>
          <w:sz w:val="26"/>
          <w:szCs w:val="26"/>
          <w:rtl w:val="true"/>
          <w:lang w:bidi="fa-IR"/>
        </w:rPr>
        <w:t>ن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لاقیت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م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اری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5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تح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فر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ی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د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…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ف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ج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ل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اس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ید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ی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ل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ح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زی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س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ل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ا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ط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مو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د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زگان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ل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گر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راتژي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ح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ر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ژاد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ی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Style13"/>
        <w:spacing w:lineRule="auto" w:line="240"/>
        <w:ind w:left="397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فک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راتژي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وي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پيش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ن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چر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ن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راتژي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آي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ب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ربه‌پ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ناخ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ط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ختا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ذير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ديش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گست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ژرف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و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راتژي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ل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وخت،ارز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فر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ز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ند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پر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ين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انم‌كا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باره‌كا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زمو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زمو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با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شتبا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ستماتيك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ي‌كاهد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ختر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د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آ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گ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آي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گي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گست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ژرف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ال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زند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بين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ژ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ک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راتژي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ار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ب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ت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جر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س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س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ديش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خت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س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ركسيس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ئوماركسيس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رتش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گا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شتار،‌م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غا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مح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چر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چگون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ف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بو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زند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چ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رهي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ک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راتژي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ب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ر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ن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‌مدير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س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ست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چ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لي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كاركرده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خا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b w:val="false"/>
          <w:bCs w:val="false"/>
        </w:rPr>
        <w:t>15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زارپروژ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س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ست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‌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محصو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ر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ي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در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رو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س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سط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ير،‌استان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استف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تئور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صو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نديش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راتژي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ن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ناخ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ل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ردا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سازند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يفه‌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کلي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اد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ست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يفه‌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ک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و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ايد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ص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گر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مت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چشمداش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ف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اح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ک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و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ست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اليت‌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اد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ست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ي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ر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وه‌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ال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اد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س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« </w:t>
      </w:r>
      <w:r>
        <w:rPr>
          <w:b w:val="false"/>
          <w:b w:val="false"/>
          <w:bCs w:val="false"/>
          <w:rtl w:val="true"/>
        </w:rPr>
        <w:t>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سازندگي</w:t>
      </w:r>
      <w:r>
        <w:rPr>
          <w:b w:val="false"/>
          <w:bCs w:val="false"/>
          <w:rtl w:val="true"/>
        </w:rPr>
        <w:t xml:space="preserve">» </w:t>
      </w:r>
      <w:r>
        <w:rPr>
          <w:b w:val="false"/>
          <w:b w:val="false"/>
          <w:bCs w:val="false"/>
          <w:rtl w:val="true"/>
        </w:rPr>
        <w:t>الگ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گرديد،علا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آ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س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اه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‌کر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‌نمو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ذ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ده‌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ن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س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ش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ش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د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ند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زا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زاي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‌ساب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م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ا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دي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گردي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همچ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م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ديگ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داش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ت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ط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ان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ش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ا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زمان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اه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م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رو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ز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گي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.) </w:t>
      </w:r>
      <w:r>
        <w:rPr>
          <w:b w:val="false"/>
          <w:b w:val="false"/>
          <w:bCs w:val="false"/>
          <w:rtl w:val="true"/>
        </w:rPr>
        <w:t>جلوگي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ر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هم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ند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م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رک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گاه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ربخ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اليت‌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ر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ک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ستي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از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ظ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ستائ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دي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ک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ستائ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گهد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روژه‌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سازند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بوبت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و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نک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چ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گر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ما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ستائ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ض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ر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س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ست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گر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اش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گست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ر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رک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وي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ن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اليت‌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ا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ر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ست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ر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چ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ي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دي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رو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سازند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ه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ان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ه‌ا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يامد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ژگي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ت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ديش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رتژي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ش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ند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                                </w:t>
      </w:r>
    </w:p>
    <w:p>
      <w:pPr>
        <w:pStyle w:val="Normal"/>
        <w:jc w:val="both"/>
        <w:rPr>
          <w:rFonts w:cs="B Nazanin"/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                                                                </w:t>
      </w:r>
    </w:p>
    <w:p>
      <w:pPr>
        <w:pStyle w:val="Normal"/>
        <w:ind w:left="0" w:right="0" w:firstLine="527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Msonormalcxspmiddle"/>
        <w:bidi w:val="1"/>
        <w:spacing w:before="692" w:after="969"/>
        <w:ind w:left="0" w:right="277" w:hanging="0"/>
        <w:contextualSpacing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قاي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صيفى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ى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ى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لامى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أک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ادی</w:t>
      </w:r>
    </w:p>
    <w:p>
      <w:pPr>
        <w:pStyle w:val="Msonormalcxspmiddle"/>
        <w:bidi w:val="1"/>
        <w:spacing w:before="692" w:after="969"/>
        <w:ind w:left="0" w:right="277" w:hanging="0"/>
        <w:contextualSpacing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Msonormalcxspmiddle"/>
        <w:bidi w:val="1"/>
        <w:spacing w:before="280" w:after="280"/>
        <w:ind w:left="0" w:right="277" w:hanging="0"/>
        <w:contextualSpacing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رح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صیرپ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حی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فشاریان</w:t>
      </w:r>
    </w:p>
    <w:p>
      <w:pPr>
        <w:pStyle w:val="Msonormalcxspmiddle"/>
        <w:bidi w:val="1"/>
        <w:spacing w:before="280" w:after="280"/>
        <w:ind w:left="0" w:right="277" w:hanging="0"/>
        <w:contextualSpacing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Msonormalcxspmiddle"/>
        <w:bidi w:val="1"/>
        <w:spacing w:before="280" w:after="280"/>
        <w:ind w:left="0" w:right="277" w:hanging="0"/>
        <w:contextualSpacing/>
        <w:jc w:val="both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ی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Msonormalcxspmiddle"/>
        <w:bidi w:val="1"/>
        <w:spacing w:before="280" w:after="280"/>
        <w:ind w:left="277" w:right="277" w:firstLine="527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دا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ض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گ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شي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كلاس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نئ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اس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ف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شي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مكانيكى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دام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ارگانيكى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ر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اري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لا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ي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ي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ي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ك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ـ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ي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يد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نا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ي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ه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ي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ك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ناسا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ـر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يـژ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يا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گون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ك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و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ي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نگيخت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ي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ي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لا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ها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غ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لم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ادا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ي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شا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لا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ن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ي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Msonormalcxspmiddle"/>
        <w:bidi w:val="1"/>
        <w:spacing w:before="280" w:after="280"/>
        <w:ind w:left="277" w:right="277" w:firstLine="527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Msonormalcxspmiddle"/>
        <w:bidi w:val="1"/>
        <w:spacing w:before="280" w:after="280"/>
        <w:ind w:left="277" w:right="277" w:hanging="0"/>
        <w:contextualSpacing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کلی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از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ل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نظر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الگ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ش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گ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دام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تص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ی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0" w:right="0" w:firstLine="527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ascii="Balloons;Times New Roman" w:hAnsi="Balloons;Times New Roman" w:cs="B Nazanin"/>
          <w:b/>
          <w:b/>
          <w:bCs/>
          <w:sz w:val="26"/>
          <w:szCs w:val="26"/>
          <w:lang w:bidi="fa-IR"/>
        </w:rPr>
      </w:pPr>
      <w:r>
        <w:rPr>
          <w:rFonts w:cs="B Nazanin" w:ascii="Balloons;Times New Roman" w:hAnsi="Balloons;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ascii="Balloons;Times New Roman" w:hAnsi="Balloons;Times New Roman" w:cs="B Nazanin"/>
          <w:b/>
          <w:b/>
          <w:bCs/>
          <w:sz w:val="26"/>
          <w:szCs w:val="26"/>
          <w:lang w:bidi="fa-IR"/>
        </w:rPr>
      </w:pPr>
      <w:r>
        <w:rPr>
          <w:rFonts w:cs="B Nazanin" w:ascii="Balloons;Times New Roman" w:hAnsi="Balloons;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زشناس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اهی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نا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فراگردها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مدیری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زمان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صغرپورعز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ری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ل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و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ما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ه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ی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یستم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ف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ثا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ر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ز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و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ما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ما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ازمان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گ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ثا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مو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شنا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ا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فراگرد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برر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س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ص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تک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واژگ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ک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ضرور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فا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رمای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ظی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یرو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نسان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د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ی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صلا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گو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صر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ش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یک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هادی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عل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جف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0"/>
        <w:jc w:val="center"/>
        <w:rPr>
          <w:rFonts w:cs="B Nazanin"/>
          <w:b/>
          <w:b/>
          <w:bCs/>
          <w:i/>
          <w:i/>
          <w:iCs/>
          <w:sz w:val="26"/>
          <w:szCs w:val="26"/>
        </w:rPr>
      </w:pPr>
      <w:r>
        <w:rPr>
          <w:rFonts w:cs="B Nazanin"/>
          <w:b/>
          <w:bCs/>
          <w:i/>
          <w:iCs/>
          <w:sz w:val="26"/>
          <w:szCs w:val="26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ی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901" w:leader="none"/>
        </w:tabs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 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او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ص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فا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مای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دت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ی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ی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مای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لو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ی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و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زیز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ر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تناس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مای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ده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رب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ه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ام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یز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لتمرد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غ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ط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مای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ر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خص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آ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هم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لات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مای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اد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ش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ب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ور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گی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ر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آ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مای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کر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ی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أ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یاب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س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واه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رو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ل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ه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صیلکر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حی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یج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کرهای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ی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ی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تانسیل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داش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ا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گ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رف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ک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ظ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ع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س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و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تأسفا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یا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فتار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صحی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گ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ر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یش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خ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یاست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کار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صحی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ض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آگ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طل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متخص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ق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حی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ر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یج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ش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ض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سار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قو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گی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رو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خص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ه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ش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یج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رو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ب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ست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شمرد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ضل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صحی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ی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هم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رو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خص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ه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ه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سار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ر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تانسیل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رک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م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ا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گ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ر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لی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ح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901" w:leader="none"/>
        </w:tabs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01" w:leader="none"/>
        </w:tabs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کلی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ازگان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ا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گ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رف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ر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خص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هد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دی</w:t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رس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ثی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ذیر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وروکراسی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ی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م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شم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ی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((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ظ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))  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لا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چی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کنولژ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آ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شو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رس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د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ش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باش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طع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ص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ای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ی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ی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صح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ن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ص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ی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گ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دودیت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می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شت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م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ص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یس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ب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و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ؤ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لوگي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ف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ی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می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غف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غربی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رخ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ق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‌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قع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ني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ندس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ج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كنولوژ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ي‌ساز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ز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ا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لف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سج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سو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رب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و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لو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يست؟</w:t>
      </w:r>
    </w:p>
    <w:p>
      <w:pPr>
        <w:pStyle w:val="Normal"/>
        <w:ind w:left="0" w:right="0" w:firstLine="72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گار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‌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د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ح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تب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ف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ه‌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و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نماي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ي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ّ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‌المل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س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ف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ری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پ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م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د،بنابر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س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و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ه‌‌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ذهب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                                                   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ق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                                                    </w:t>
      </w: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گي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گي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كنان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                                                    </w:t>
      </w: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ع‌بن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ندسا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رب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گ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كليدي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ذهب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ق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گيز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ع‌بن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ربيات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زساز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ی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تناس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و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یطی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ژم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ت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ه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نخست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بحگاه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روز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كوهم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افراز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اد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ش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زيد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ف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ير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قل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ا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مسر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ي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هتز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آمد،جهاد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،خمي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ب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ساز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داد،ا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غاز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يقت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ي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يحاي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رش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ا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يز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ي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د،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واد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يداده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يشم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رص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اد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ط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رو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فا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د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و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او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رو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ع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جاع،ا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ي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كوين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كم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ي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فت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رف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و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نولوژ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یطی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ساز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ساز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ه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ي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ي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يط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‏متغ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روز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يير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يط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ح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کن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‏ا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رط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بو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ير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هم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ي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مدیر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اس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ل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یط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وام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ث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ب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ساز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اس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ل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یط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و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زاين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يط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وي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ي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بور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وام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‏محيط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ف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کنولوژ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ي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ث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پرست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قيم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سي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پيوت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‏کنتر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ي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ع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ي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وز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ر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ستر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ط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ستر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کنولوژ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‏پيشرف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ع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ازساز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و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ين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ي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چي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ي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يير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ل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بر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قا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لند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ظی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کلی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ازگان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تکنولوژ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یطی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/>
      </w:pPr>
      <w:r>
        <w:rPr>
          <w:rFonts w:ascii="Tahoma" w:hAnsi="Tahoma" w:cs="B Nazanin"/>
          <w:b/>
          <w:b/>
          <w:bCs/>
          <w:sz w:val="24"/>
          <w:sz w:val="24"/>
          <w:rtl w:val="true"/>
        </w:rPr>
        <w:t>بررسي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4"/>
          <w:sz w:val="24"/>
          <w:rtl w:val="true"/>
        </w:rPr>
        <w:t>تشكيل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4"/>
          <w:sz w:val="24"/>
          <w:rtl w:val="true"/>
        </w:rPr>
        <w:t>جهاد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4"/>
          <w:sz w:val="24"/>
          <w:rtl w:val="true"/>
        </w:rPr>
        <w:t>سازندگي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</w:rPr>
        <w:t xml:space="preserve">   </w:t>
      </w:r>
      <w:r>
        <w:rPr>
          <w:rFonts w:ascii="Tahoma" w:hAnsi="Tahoma" w:cs="B Nazanin"/>
          <w:b/>
          <w:b/>
          <w:bCs/>
          <w:sz w:val="24"/>
          <w:sz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4"/>
          <w:sz w:val="24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4"/>
          <w:sz w:val="24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4"/>
          <w:sz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4"/>
          <w:sz w:val="24"/>
          <w:rtl w:val="true"/>
        </w:rPr>
        <w:t>تقويت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4"/>
          <w:sz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4"/>
          <w:sz w:val="24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4"/>
          <w:sz w:val="24"/>
          <w:rtl w:val="true"/>
        </w:rPr>
        <w:t>اجتماعي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4"/>
          <w:sz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4"/>
          <w:sz w:val="24"/>
          <w:rtl w:val="true"/>
        </w:rPr>
        <w:t>مشاركت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4"/>
          <w:sz w:val="24"/>
          <w:rtl w:val="true"/>
        </w:rPr>
        <w:t>مردمي</w:t>
      </w:r>
    </w:p>
    <w:p>
      <w:pPr>
        <w:pStyle w:val="Normal"/>
        <w:jc w:val="left"/>
        <w:rPr>
          <w:rFonts w:ascii="Tahoma" w:hAnsi="Tahoma" w:cs="B Nazanin"/>
          <w:b/>
          <w:b/>
          <w:bCs/>
          <w:sz w:val="26"/>
          <w:szCs w:val="26"/>
        </w:rPr>
      </w:pPr>
      <w:r>
        <w:rPr>
          <w:rFonts w:cs="B Nazanin" w:ascii="Tahoma" w:hAnsi="Tahoma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jc w:val="left"/>
        <w:rPr>
          <w:rFonts w:ascii="Tahoma" w:hAnsi="Tahoma"/>
          <w:b/>
          <w:b/>
          <w:bCs/>
          <w:sz w:val="26"/>
          <w:szCs w:val="26"/>
          <w:lang w:bidi="fa-IR"/>
        </w:rPr>
      </w:pP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جمهو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حقيقي</w:t>
      </w:r>
    </w:p>
    <w:p>
      <w:pPr>
        <w:pStyle w:val="Normal"/>
        <w:widowControl w:val="false"/>
        <w:jc w:val="left"/>
        <w:rPr>
          <w:rFonts w:ascii="Tahoma" w:hAnsi="Tahoma" w:cs="B Nazanin"/>
          <w:b/>
          <w:b/>
          <w:bCs/>
          <w:sz w:val="26"/>
          <w:szCs w:val="26"/>
          <w:lang w:bidi="fa-IR"/>
        </w:rPr>
      </w:pP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Zar" w:ascii="Tahoma" w:hAnsi="Tahoma"/>
          <w:b/>
          <w:bCs/>
          <w:i/>
          <w:iCs/>
          <w:sz w:val="26"/>
          <w:szCs w:val="26"/>
          <w:rtl w:val="true"/>
          <w:lang w:bidi="fa-IR"/>
        </w:rPr>
        <w:t> 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  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د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يخ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7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رد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358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بو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يش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شك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ش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وان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مند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مي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ح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سم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بي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ف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م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رابيه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ستا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ك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جهادگ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ش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لا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ل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ظ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رمانه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زرگو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‌ه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ض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فت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حو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ك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عال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يژگيه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ي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ي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ف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يفتا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يژ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يت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ي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ف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أث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‌باش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فت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و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يژگيه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‌ت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ئوليت‌پذيري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كا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خ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وشي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سا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ضا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عا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ئون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لا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فت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ب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جوع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لا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‌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ي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رگرف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قر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ند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گرام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ا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شيو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ناس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رزشم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كس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رض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ي‌با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رضا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رو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ف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يج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B Nazanin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شيو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ديري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ج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عنو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قب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پاد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نيو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دنظ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ع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حوري‌تر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ولفه‌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ي‌باشد</w:t>
      </w:r>
      <w:r>
        <w:rPr>
          <w:rFonts w:cs="B Nazanin" w:ascii="Tahoma" w:hAnsi="Tahom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97"/>
        <w:jc w:val="left"/>
        <w:rPr>
          <w:rFonts w:ascii="Tahoma" w:hAnsi="Tahoma"/>
          <w:sz w:val="26"/>
          <w:szCs w:val="26"/>
          <w:lang w:bidi="fa-IR"/>
        </w:rPr>
      </w:pP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ل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طري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قو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دني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نيان‌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جتماع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شرايط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حيط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ل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عتم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عموم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حاص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ي‌شود</w:t>
      </w:r>
      <w:r>
        <w:rPr>
          <w:rFonts w:cs="B Nazanin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طري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شناخ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فع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رسان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ظرفيت‌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نهف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پشتيبا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نها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رمبن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حور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فرآي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صميم‌گيري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ستر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عرصه‌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جتماع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قتصا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فرا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آو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ض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قو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اور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آموزه‌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ي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عتم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عموم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هادسازند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كم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نمود</w:t>
      </w:r>
      <w:r>
        <w:rPr>
          <w:rFonts w:cs="B Nazanin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همچن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طري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لفي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سرمايه‌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ال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نسا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پشتيبا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نها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جد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ساختار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جتماع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وج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خل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ظرفيت‌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فرصت‌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د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راهب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اندگارمبت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هب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ضع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زند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طم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cs="B Nazanin" w:ascii="Tahoma" w:hAnsi="Tahom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97"/>
        <w:jc w:val="left"/>
        <w:rPr>
          <w:rFonts w:cs="B Nazanin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jc w:val="left"/>
        <w:rPr>
          <w:rFonts w:ascii="Tahoma" w:hAnsi="Tahoma" w:cs="B Nazanin"/>
          <w:b/>
          <w:b/>
          <w:bCs/>
          <w:sz w:val="26"/>
          <w:szCs w:val="26"/>
          <w:lang w:bidi="fa-IR"/>
        </w:rPr>
      </w:pP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گردآوري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:</w:t>
      </w:r>
      <w:r>
        <w:rPr>
          <w:rFonts w:ascii="Tahoma" w:hAnsi="Tahoma" w:cs="B Nazanin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مقالا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ارائ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اولي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همايش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مديري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جهادي</w:t>
      </w:r>
    </w:p>
    <w:p>
      <w:pPr>
        <w:pStyle w:val="Normal"/>
        <w:widowControl w:val="false"/>
        <w:jc w:val="left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کلی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ازگان</w:t>
      </w: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ها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ديري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سرماي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جتماعي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شارك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وسعه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تحلیل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جامع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شناخت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نقش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اعتماد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</w:p>
    <w:p>
      <w:pPr>
        <w:pStyle w:val="Normal"/>
        <w:jc w:val="left"/>
        <w:rPr>
          <w:rFonts w:ascii="Tahoma" w:hAnsi="Tahoma" w:cs="B Nazanin"/>
          <w:b/>
          <w:b/>
          <w:bCs/>
          <w:sz w:val="26"/>
          <w:szCs w:val="26"/>
          <w:lang w:bidi="fa-IR"/>
        </w:rPr>
      </w:pPr>
      <w:r>
        <w:rPr>
          <w:rFonts w:cs="B Nazanin" w:ascii="Tahoma" w:hAnsi="Tahoma"/>
          <w:b/>
          <w:bCs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محس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نیاز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كاركن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صرآبادي</w:t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6"/>
          <w:szCs w:val="26"/>
          <w:rtl w:val="true"/>
          <w:lang w:bidi="fa-IR"/>
        </w:rPr>
        <w:t> 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چکیده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jc w:val="both"/>
        <w:rPr>
          <w:rFonts w:ascii="Tahoma" w:hAnsi="Tahoma" w:cs="B Nazanin"/>
          <w:sz w:val="26"/>
          <w:szCs w:val="26"/>
          <w:lang w:bidi="fa-IR"/>
        </w:rPr>
      </w:pPr>
      <w:r>
        <w:rPr>
          <w:rFonts w:eastAsia="Tahoma" w:cs="Tahoma" w:ascii="Tahoma" w:hAnsi="Tahoma"/>
          <w:sz w:val="26"/>
          <w:szCs w:val="26"/>
          <w:rtl w:val="true"/>
          <w:lang w:bidi="fa-IR"/>
        </w:rPr>
        <w:t xml:space="preserve">    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يژگي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نيا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رك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فلسف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جو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شكي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ستج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كرد</w:t>
      </w:r>
      <w:r>
        <w:rPr>
          <w:rFonts w:cs="B Nazanin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بت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اوطلب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عام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شارک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حسا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سئول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و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حق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دی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کشاورز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أثی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گذ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یک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همتر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عوام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عمی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راست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فزای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یز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شارک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وسعه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عتم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فزای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سطو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ختل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آنج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عتم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همتر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عام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پی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روابط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شهرون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ا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نظ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فزای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گرای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حق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ا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فزای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یز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عتم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یندیشد</w:t>
      </w:r>
      <w:r>
        <w:rPr>
          <w:rFonts w:cs="B Nazanin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نوشت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ض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شار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بان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دی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نق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أثی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یز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عتم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سطو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ختل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هاد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پرداخ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Tahoma" w:hAnsi="Tahoma" w:cs="B Nazanin"/>
          <w:sz w:val="26"/>
          <w:szCs w:val="26"/>
          <w:lang w:bidi="fa-IR"/>
        </w:rPr>
      </w:pPr>
      <w:r>
        <w:rPr>
          <w:rFonts w:cs="B Nazanin" w:ascii="Tahoma" w:hAnsi="Tahoma"/>
          <w:sz w:val="26"/>
          <w:szCs w:val="26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ascii="Tahoma" w:hAnsi="Tahoma" w:cs="B Nazanin"/>
          <w:b/>
          <w:b/>
          <w:bCs/>
          <w:sz w:val="26"/>
          <w:sz w:val="26"/>
          <w:szCs w:val="26"/>
          <w:rtl w:val="true"/>
          <w:lang w:bidi="fa-IR"/>
        </w:rPr>
        <w:t>وا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ژگ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م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م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ی</w:t>
      </w:r>
    </w:p>
    <w:p>
      <w:pPr>
        <w:pStyle w:val="Normal"/>
        <w:jc w:val="both"/>
        <w:rPr>
          <w:rFonts w:ascii="Tahoma" w:hAnsi="Tahoma" w:cs="B Nazanin"/>
          <w:sz w:val="26"/>
          <w:szCs w:val="26"/>
          <w:lang w:bidi="fa-IR"/>
        </w:rPr>
      </w:pPr>
      <w:r>
        <w:rPr>
          <w:rFonts w:cs="B Nazanin" w:ascii="Tahoma" w:hAnsi="Tahom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Tahoma" w:hAnsi="Tahoma" w:cs="B Nazanin"/>
          <w:sz w:val="26"/>
          <w:szCs w:val="26"/>
          <w:lang w:bidi="fa-IR"/>
        </w:rPr>
      </w:pPr>
      <w:r>
        <w:rPr>
          <w:rFonts w:cs="B Nazanin" w:ascii="Tahoma" w:hAnsi="Tahom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Tahoma" w:hAnsi="Tahoma" w:cs="B Nazanin"/>
          <w:sz w:val="26"/>
          <w:szCs w:val="26"/>
          <w:lang w:bidi="fa-IR"/>
        </w:rPr>
      </w:pPr>
      <w:r>
        <w:rPr>
          <w:rFonts w:cs="B Nazanin" w:ascii="Tahoma" w:hAnsi="Tahom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Tahoma" w:hAnsi="Tahoma" w:cs="B Nazanin"/>
          <w:sz w:val="26"/>
          <w:szCs w:val="26"/>
          <w:lang w:bidi="fa-IR"/>
        </w:rPr>
      </w:pPr>
      <w:r>
        <w:rPr>
          <w:rFonts w:cs="B Nazanin" w:ascii="Tahoma" w:hAnsi="Tahom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Tahoma" w:hAnsi="Tahoma" w:cs="B Nazanin"/>
          <w:sz w:val="26"/>
          <w:szCs w:val="26"/>
          <w:lang w:bidi="fa-IR"/>
        </w:rPr>
      </w:pPr>
      <w:r>
        <w:rPr>
          <w:rFonts w:cs="B Nazanin" w:ascii="Tahoma" w:hAnsi="Tahom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Tahoma" w:hAnsi="Tahoma" w:cs="B Nazanin"/>
          <w:sz w:val="26"/>
          <w:szCs w:val="26"/>
          <w:lang w:bidi="fa-IR"/>
        </w:rPr>
      </w:pPr>
      <w:r>
        <w:rPr>
          <w:rFonts w:cs="B Nazanin" w:ascii="Tahoma" w:hAnsi="Tahom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Tahoma" w:hAnsi="Tahoma" w:cs="B Nazanin"/>
          <w:sz w:val="26"/>
          <w:szCs w:val="26"/>
          <w:lang w:bidi="fa-IR"/>
        </w:rPr>
      </w:pPr>
      <w:r>
        <w:rPr>
          <w:rFonts w:cs="B Nazanin" w:ascii="Tahoma" w:hAnsi="Tahoma"/>
          <w:sz w:val="26"/>
          <w:szCs w:val="26"/>
          <w:rtl w:val="true"/>
          <w:lang w:bidi="fa-IR"/>
        </w:rPr>
      </w:r>
    </w:p>
    <w:p>
      <w:pPr>
        <w:pStyle w:val="Normal"/>
        <w:bidi w:val="0"/>
        <w:jc w:val="left"/>
        <w:rPr>
          <w:rFonts w:ascii="Tahoma" w:hAnsi="Tahoma" w:cs="B Nazanin"/>
          <w:sz w:val="26"/>
          <w:szCs w:val="26"/>
          <w:lang w:bidi="fa-IR"/>
        </w:rPr>
      </w:pPr>
      <w:r>
        <w:rPr>
          <w:rFonts w:cs="B Nazanin" w:ascii="Tahoma" w:hAnsi="Tahoma"/>
          <w:sz w:val="26"/>
          <w:szCs w:val="26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hadow/>
          <w:sz w:val="26"/>
          <w:szCs w:val="26"/>
          <w:lang w:bidi="fa-IR"/>
        </w:rPr>
      </w:pPr>
      <w:r>
        <w:rPr>
          <w:rFonts w:cs="B Nazanin"/>
          <w:b/>
          <w:b/>
          <w:bCs/>
          <w:shadow/>
          <w:sz w:val="26"/>
          <w:sz w:val="26"/>
          <w:szCs w:val="26"/>
          <w:rtl w:val="true"/>
          <w:lang w:bidi="fa-IR"/>
        </w:rPr>
        <w:t>بازآفريني</w:t>
      </w:r>
      <w:r>
        <w:rPr>
          <w:rFonts w:eastAsia="Times New Roman" w:cs="Times New Roman"/>
          <w:b/>
          <w:b/>
          <w:bCs/>
          <w:shadow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hadow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hadow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/>
          <w:shadow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b/>
          <w:b/>
          <w:bCs/>
          <w:shadow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hadow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b/>
          <w:b/>
          <w:bCs/>
          <w:shadow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hadow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hadow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hadow/>
          <w:sz w:val="26"/>
          <w:sz w:val="26"/>
          <w:szCs w:val="26"/>
          <w:rtl w:val="true"/>
          <w:lang w:bidi="fa-IR"/>
        </w:rPr>
        <w:t>ايران</w:t>
      </w:r>
    </w:p>
    <w:p>
      <w:pPr>
        <w:pStyle w:val="Normal"/>
        <w:jc w:val="center"/>
        <w:rPr>
          <w:rFonts w:cs="B Nazanin"/>
          <w:b/>
          <w:b/>
          <w:bCs/>
          <w:shadow/>
          <w:sz w:val="26"/>
          <w:szCs w:val="26"/>
          <w:lang w:bidi="fa-IR"/>
        </w:rPr>
      </w:pPr>
      <w:r>
        <w:rPr>
          <w:rFonts w:cs="B Nazanin"/>
          <w:b/>
          <w:bCs/>
          <w:shadow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عبدالرض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فتخا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-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مدال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جا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يداري</w:t>
      </w:r>
    </w:p>
    <w:p>
      <w:pPr>
        <w:pStyle w:val="StyleComplexZar14ptJustifiedFirstline05cmLinesp"/>
        <w:spacing w:lineRule="auto" w:line="24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StyleComplexZar14ptJustifiedFirstline05cmLinesp"/>
        <w:spacing w:lineRule="auto" w:line="240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StyleComplexZar14ptJustifiedFirstline05cmLinesp"/>
        <w:spacing w:lineRule="auto" w:line="240"/>
        <w:ind w:left="0" w:right="0" w:hanging="0"/>
        <w:jc w:val="both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جرب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کس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و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کولوژيک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ي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قلان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قا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ي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س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ثاق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ئيم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دا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م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لم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رفتگ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فتگي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ن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فتمندا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زي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وندي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بست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ب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طب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و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زمي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ض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ضايتمن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ي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ک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ع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ع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زمي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اي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کمي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ش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ــ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ــت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آفري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غي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لب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ض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ض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آمد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اي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رف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س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س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آ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آفري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ي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ز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ظارا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آفري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م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ي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ي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گرگو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غي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گي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ن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پذ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ب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طب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ا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اي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کمي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و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صي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ت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آفري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آفري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ح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آفري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ض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ل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انجام</w:t>
      </w:r>
      <w:r>
        <w:rPr>
          <w:rFonts w:cs="Times New Roman"/>
          <w:shadow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يا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ا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ع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ص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ه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بر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ي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شن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StyleComplexZar14ptJustifiedFirstline05cmLinesp"/>
        <w:spacing w:lineRule="auto" w:line="24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StyleComplexZar14ptJustifiedFirstline05cmLinesp"/>
        <w:spacing w:lineRule="auto" w:line="240"/>
        <w:ind w:left="0" w:right="0" w:hanging="0"/>
        <w:jc w:val="both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زگان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آفرين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برد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ي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ind w:left="0" w:right="1134" w:hanging="0"/>
        <w:jc w:val="left"/>
        <w:rPr>
          <w:rFonts w:cs="B Nazanin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قو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دافن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يزا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ي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ب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همتری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و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یژگ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قلا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ف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لط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ارز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کب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ن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هبر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پریالیس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ریک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هیونیس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ن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یکر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ول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مهور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ف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درت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کباری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ریک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ردمد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پریالیس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کب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نی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مهور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عن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هم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تری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هدی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انع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هداف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لط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طلبان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ظالمان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طق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دان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بتد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روز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قلا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کن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لا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ر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ش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رفند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وناگ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ابل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پرداز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rtl w:val="true"/>
          <w:lang w:bidi="fa-IR"/>
        </w:rPr>
        <w:t xml:space="preserve">      </w:t>
      </w:r>
      <w:r>
        <w:rPr>
          <w:rFonts w:cs="B Nazanin"/>
          <w:sz w:val="24"/>
          <w:sz w:val="24"/>
          <w:rtl w:val="true"/>
          <w:lang w:bidi="fa-IR"/>
        </w:rPr>
        <w:t>هم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اكن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ي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کتیک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ر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lang w:bidi="fa-IR"/>
        </w:rPr>
        <w:t>soft war</w:t>
      </w:r>
      <w:r>
        <w:rPr>
          <w:rFonts w:cs="B Nazanin"/>
          <w:sz w:val="24"/>
          <w:rtl w:val="true"/>
          <w:lang w:bidi="fa-IR"/>
        </w:rPr>
        <w:t>)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راتژ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ج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خ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lang w:bidi="fa-IR"/>
        </w:rPr>
        <w:t>hard war</w:t>
      </w:r>
      <w:r>
        <w:rPr>
          <w:rFonts w:cs="B Nazanin"/>
          <w:sz w:val="24"/>
          <w:rtl w:val="true"/>
          <w:lang w:bidi="fa-IR"/>
        </w:rPr>
        <w:t>)</w:t>
      </w:r>
      <w:r>
        <w:rPr>
          <w:rFonts w:cs="B Nazanin"/>
          <w:sz w:val="24"/>
          <w:sz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رنگون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مهور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لا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غیی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فت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ر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ش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بلیغات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ان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کارگیر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ش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مو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امی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وا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دریج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وامع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شور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دف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وپاش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د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لا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کن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ال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خ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قدام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جمل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لاش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تنوع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یاس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طح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زو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شاند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شورمان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ریم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قتصاد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لی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ران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شون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شاند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تراض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ن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منظ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ر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ردار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یاس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طح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ین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المل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ال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شاند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ام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ر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ضوع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هاج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هنگ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س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ر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لزو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قرا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قوی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داف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ام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lang w:bidi="fa-IR"/>
        </w:rPr>
        <w:t>active defense</w:t>
      </w:r>
      <w:r>
        <w:rPr>
          <w:rFonts w:cs="B Nazanin"/>
          <w:sz w:val="24"/>
          <w:rtl w:val="true"/>
          <w:lang w:bidi="fa-IR"/>
        </w:rPr>
        <w:t>)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ام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lang w:bidi="fa-IR"/>
        </w:rPr>
        <w:t>passive defense</w:t>
      </w:r>
      <w:r>
        <w:rPr>
          <w:rFonts w:cs="B Nazanin"/>
          <w:sz w:val="24"/>
          <w:rtl w:val="true"/>
          <w:lang w:bidi="fa-IR"/>
        </w:rPr>
        <w:t>)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هاجم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وش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رداخت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دام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دابی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داف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ام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رم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ق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ه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س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ه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مای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صل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موم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ادم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فادار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قلاب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داف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ام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ام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آنگا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لو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ه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د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و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انمند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لفع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لقوه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ه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دافن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غیرعام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خ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مل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طباق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پذیر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شکیلات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رک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او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مین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مانده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ج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س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تم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تقاب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طوف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هربان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وه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اوم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خت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امی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سلی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شد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را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شار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ختلف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ون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رف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خمص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فتار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يچي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شوار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اي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ه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انمند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ه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داف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ام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را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ر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: </w:t>
      </w:r>
      <w:r>
        <w:rPr>
          <w:rFonts w:cs="B Nazanin"/>
          <w:sz w:val="24"/>
          <w:lang w:bidi="fa-IR"/>
        </w:rPr>
        <w:t>1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نق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ه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لاح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لگو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صرف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ؤلف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س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ه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دافن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امل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2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توسع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قوي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غي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ولت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ت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ه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ضمين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كنندگ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اقع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ني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ا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ستحك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را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رم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و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لاص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ال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ك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ي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بع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اربرده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ه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يات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ه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ي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عن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قش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فاع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غي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امل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ب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هاجما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رم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خ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دي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ضوع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ي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حث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دم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رح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سط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كافت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بعا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ي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كاربر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هنگ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ادي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فاع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غير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امل،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سط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ديشمند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تخصصا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وزه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ن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عب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شويق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پي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ز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م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ي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7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ر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58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ع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د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5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رو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كوه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د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ك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ه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رانگ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لا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ض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ل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ك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ص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بقات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عيض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ك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سا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ط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عشا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رسي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ائ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ك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ش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يرغ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تي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ي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ش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ئ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شا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محس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‌گردي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اش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ه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اميدي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ول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تبع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و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ي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كليف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ق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ي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نصر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 </w:t>
      </w:r>
      <w:r>
        <w:rPr>
          <w:rFonts w:cs="B Nazanin"/>
          <w:sz w:val="26"/>
          <w:sz w:val="26"/>
          <w:szCs w:val="26"/>
          <w:rtl w:val="true"/>
          <w:lang w:bidi="fa-IR"/>
        </w:rPr>
        <w:t>ينصرك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ث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ك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ه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درت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ئ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ا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وت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ص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مي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رو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ي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فائ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صو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راتژ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دائ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Cs w:val="26"/>
          <w:rtl w:val="true"/>
          <w:lang w:bidi="fa-IR"/>
        </w:rPr>
        <w:t xml:space="preserve">...) </w:t>
      </w:r>
      <w:r>
        <w:rPr>
          <w:rFonts w:cs="B Nazanin"/>
          <w:sz w:val="26"/>
          <w:sz w:val="26"/>
          <w:szCs w:val="26"/>
          <w:rtl w:val="true"/>
          <w:lang w:bidi="fa-IR"/>
        </w:rPr>
        <w:t>سي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تقو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ف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گرائ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لو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حران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Cs w:val="26"/>
          <w:rtl w:val="true"/>
          <w:lang w:bidi="fa-IR"/>
        </w:rPr>
        <w:t xml:space="preserve">...)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تسه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ق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فاه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ص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و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يله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Cs w:val="26"/>
          <w:rtl w:val="true"/>
          <w:lang w:bidi="fa-IR"/>
        </w:rPr>
        <w:t xml:space="preserve">( </w:t>
      </w:r>
      <w:r>
        <w:rPr>
          <w:rFonts w:cs="B Nazanin"/>
          <w:sz w:val="26"/>
          <w:sz w:val="26"/>
          <w:szCs w:val="26"/>
          <w:rtl w:val="true"/>
          <w:lang w:bidi="fa-IR"/>
        </w:rPr>
        <w:t>تقو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وي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ث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يث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گاه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ليغ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ض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ي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ره‌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ي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ا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ضائ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ق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ر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ل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ظا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ر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عيض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ر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كان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دل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53" w:leader="none"/>
        </w:tabs>
        <w:ind w:left="353" w:right="0" w:firstLine="7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پي‌ري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حي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دل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ب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واب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53" w:leader="none"/>
        </w:tabs>
        <w:ind w:left="353" w:right="0" w:firstLine="7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ا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فائ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و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و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ن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353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د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310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ي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من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هائ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ن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بط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ض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353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53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53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53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53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ي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بر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زار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كشاورزي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ب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وروز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‌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أورد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ه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ج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د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دا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د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ا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‌هاي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اط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نش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كرد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ظه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خا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اي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ي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ست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ستر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زا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ه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رت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آمد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كر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د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ط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ت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ه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ك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دا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ر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ايص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ا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س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ه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ه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ني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ق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ز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ر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د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ست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يد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تاي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ل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رت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زام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عد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ري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ك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تبد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زبن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اي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ت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غ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‌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ول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ر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گرگوني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غيي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ض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ك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ك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ص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ل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ن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‌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ف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اي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ك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لس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تقو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ط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يله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تق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ك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فري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ی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ظه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يدري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      </w:t>
      </w: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گ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58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يانگ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م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سي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ي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اصو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رق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خ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ا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58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فك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لس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غي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ال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اد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مع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تزا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رور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نم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ر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ك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ا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ذ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ه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اق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ك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ر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د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ي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ول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فك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غدغ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ر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ش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ژم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عا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قيد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وان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ر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ين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ف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حا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ي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بقا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ست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تانس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رف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ش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ك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ح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ح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د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م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ق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ت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لط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هنش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كو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طواي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ج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ث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ا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ط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ه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سو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خس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د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كلي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ي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نو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ظ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ا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ع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ر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ا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ي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ظي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ي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م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و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توس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ك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ش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ض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كوف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ع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يا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دا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و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ظل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ي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ق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اف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ايي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بليت‌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م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ي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ي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اش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ي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گي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ك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و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لب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كا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ذ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ك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و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د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لس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خي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يع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و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م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ل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اري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نج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غ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ه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را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ص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ح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ف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گ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بل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ظب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ستر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م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ق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ژرف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نگ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ل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ي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تصاص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ن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فس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ي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ي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ا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فر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س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ك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ك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ل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ح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نب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كنيم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انگيز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ك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ض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ا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يض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م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ا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سي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چگو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فر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ا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گاره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ا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ز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فر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ج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اح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ك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ش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اي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ي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ا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بقا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ش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ظ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ال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ك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ع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س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خ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ي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م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ك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س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ما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ن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كو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خي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ب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عيض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ك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م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ي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ك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غيي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شتو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بشخ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فك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...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صلا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گو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يس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حران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طال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ر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شكس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شاي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يلام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ز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معي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ي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ري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-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ش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ياس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   </w:t>
      </w: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 w:val="26"/>
          <w:szCs w:val="26"/>
          <w:rtl w:val="true"/>
          <w:lang w:bidi="fa-IR"/>
        </w:rPr>
        <w:t>در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مبن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ح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ل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‌ري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و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تصميم‌گيري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يا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مي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ق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يس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ك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‌ري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ا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يس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خاذ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اب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گير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ا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ب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خشكسا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78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Cs w:val="26"/>
          <w:lang w:bidi="fa-IR"/>
        </w:rPr>
        <w:t>81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8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ج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فر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زم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خا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ب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نه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ع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ح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واق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گو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الب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ث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شكسا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م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م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مد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س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چنان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ارچ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ي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يس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شكسال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ط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يس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شكسا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يس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شكسا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ش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ر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نه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يس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ح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ط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شا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شكسا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بق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ي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ي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ي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تو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ا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گ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زگ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يسك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ح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شا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ا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گو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ق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كفاي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روم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دايي</w:t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روي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طركل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 </w:t>
      </w: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ي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ر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وي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ي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ايثارگ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)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گيز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ق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ور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وبو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ص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ف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د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بار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ض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و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ن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تانسيل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ث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ن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ف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محرو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د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ك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تر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ك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وي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ي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تعري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ك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وي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ك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ح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كل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گ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يق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‌تروي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‌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ف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گوها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قو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بي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ضو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لاس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م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گ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لاط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شأ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لق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لك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ي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تر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ت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كو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ي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فيلسوف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د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ي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در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ريگ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ط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د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ست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سپينوز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تق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ح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ر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طفه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ه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تي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ل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ط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مند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فك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ي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‌اگ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پاپ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ز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81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شف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B Nazanin"/>
          <w:sz w:val="26"/>
          <w:sz w:val="26"/>
          <w:szCs w:val="26"/>
          <w:lang w:bidi="fa-IR"/>
        </w:rPr>
        <w:t>‌</w:t>
      </w:r>
      <w:r>
        <w:rPr>
          <w:rFonts w:cs="B Nazanin"/>
          <w:sz w:val="26"/>
          <w:szCs w:val="26"/>
          <w:lang w:bidi="fa-IR"/>
        </w:rPr>
        <w:t>138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آبهو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976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ميگو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ع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وطلب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م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ره‌بر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ي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وا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993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ب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نم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يين‌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ر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ا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ميم‌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ك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و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و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ستا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گرگ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سا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آفر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پذي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گير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موس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مل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IIED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غ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0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ح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لك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ش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ضابط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86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يا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ز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ل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ي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فق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م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راتژ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نك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ن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ن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ط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ح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وري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ح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بل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غ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گو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بي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ي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تاب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ح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غ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گ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بي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كلي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بي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ق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ستائ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ز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سني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م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ره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eastAsia="B Nazanin" w:cs="B Nazanin" w:ascii="B Nazanin" w:hAnsi="B Nazanin"/>
          <w:sz w:val="26"/>
          <w:szCs w:val="26"/>
          <w:rtl w:val="true"/>
          <w:lang w:bidi="fa-IR"/>
        </w:rPr>
        <w:t>‌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ي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7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ر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58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د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ط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هنش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ق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سي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پ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ي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ح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ركت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ين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باد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ضا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يت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ج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گذ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غيي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ي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كر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ماك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شأ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ش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ش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به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و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ب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ش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د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يم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ل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رخمي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ذ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ك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كو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كان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بي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مرت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يوان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eastAsia="B Nazanin" w:cs="B Nazanin" w:ascii="B Nazanin" w:hAnsi="B Nazanin"/>
          <w:sz w:val="26"/>
          <w:szCs w:val="26"/>
          <w:rtl w:val="true"/>
          <w:lang w:bidi="fa-IR"/>
        </w:rPr>
        <w:t>‌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ج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نمو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زار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ا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ول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ه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تجار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‌حكو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ش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ن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ا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ق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ط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‌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ج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وماً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ي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مت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چي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با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ش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ير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سيب‌پذ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س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ش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ضاً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ج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ج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اك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غرافي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ر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حرفه‌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خصص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بو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دود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ض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ع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ي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ط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تق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ط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يف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‌اي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تغ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فزا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ي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ل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غ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ك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غ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و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غدغ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ك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ساله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ت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ك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ام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نشي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ب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حمتك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ت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قو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ي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و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يد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ك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يا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و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ام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ك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ركتها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ردوها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وانان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س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ار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ه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ي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وز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ش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وطلب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ط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ر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ا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عمر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؛‌كشاورز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داشت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Cs w:val="26"/>
          <w:rtl w:val="true"/>
          <w:lang w:bidi="fa-IR"/>
        </w:rPr>
        <w:t xml:space="preserve">....)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پرداز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جاي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ي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ن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اورد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م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بل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دگار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ثرتر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ريان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ي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ع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م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اورد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ريان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أ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ري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م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ست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جرب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وكار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مجمو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ك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بل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بخ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ا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باد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ير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جري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سنخ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و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من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ن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ش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ا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عا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يك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ه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يشرف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عداليت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بدالمج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غر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ضا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eastAsia="Times New Roman" w:cs="Times New Roman"/>
          <w:sz w:val="26"/>
          <w:szCs w:val="26"/>
          <w:rtl w:val="true"/>
          <w:lang w:bidi="fa-IR"/>
        </w:rPr>
        <w:t xml:space="preserve">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ري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گرگو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يا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ل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ي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)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ا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طب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ز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ر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گ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ك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ق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الح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ي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ي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ده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ري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ر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يژگي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‌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ر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عقي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ق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ا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كم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وان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‌ه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ر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عنو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ع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ا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ذ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ندگ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ض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ه‌ا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نو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ي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ق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ا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ل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ي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5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قي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پار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ع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د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فه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آ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گ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ج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و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ي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كپار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وح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ث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‌ا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7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ايثارگ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و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گي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8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عدا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عيض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ست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زا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ك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بادا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ستاي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ي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هندس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ز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ضرورت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وی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دیری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گو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صرف</w: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  <w:tab/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vertAlign w:val="superscript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عباسعل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امر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ظف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عظم</w:t>
      </w:r>
      <w:r>
        <w:rPr>
          <w:rFonts w:eastAsia="Times New Roman" w:cs="Times New Roman"/>
          <w:b/>
          <w:b/>
          <w:bCs/>
          <w:sz w:val="26"/>
          <w:sz w:val="26"/>
          <w:szCs w:val="26"/>
          <w:vertAlign w:val="superscript"/>
          <w:rtl w:val="true"/>
        </w:rPr>
        <w:t xml:space="preserve">  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ب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ظر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عی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راب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ا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vertAlign w:val="superscript"/>
        </w:rPr>
      </w:pPr>
      <w:r>
        <w:rPr>
          <w:rFonts w:cs="B Nazanin"/>
          <w:b/>
          <w:bCs/>
          <w:sz w:val="26"/>
          <w:szCs w:val="26"/>
          <w:vertAlign w:val="superscript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یده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IPT.Nazanin.Outline" w:hAnsi="IPT.Nazanin.Outline" w:cs="B Nazanin"/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   </w:t>
      </w:r>
      <w:r>
        <w:rPr>
          <w:rFonts w:eastAsia="Times New Roman" w:cs="Times New Roman"/>
          <w:b/>
          <w:bCs/>
          <w:sz w:val="26"/>
          <w:szCs w:val="26"/>
          <w:vertAlign w:val="superscript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هند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لاش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ا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یا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د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رر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حل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عا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ط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راح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طراح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ج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ر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گه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جمو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وش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نظ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زنگ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حل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ج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خلاق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وش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حل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یست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ا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ط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عا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خد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حص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حدا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حداک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مر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ش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Nazanin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B Nazanin"/>
          <w:sz w:val="26"/>
          <w:sz w:val="26"/>
          <w:szCs w:val="26"/>
          <w:rtl w:val="true"/>
        </w:rPr>
        <w:t>ض</w:t>
      </w:r>
      <w:r>
        <w:rPr>
          <w:rFonts w:eastAsia="Times New Roman" w:cs="B Nazanin"/>
          <w:b/>
          <w:b/>
          <w:bCs/>
          <w:sz w:val="26"/>
          <w:sz w:val="26"/>
          <w:szCs w:val="26"/>
          <w:rtl w:val="true"/>
        </w:rPr>
        <w:t>رور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b/>
          <w:b/>
          <w:bCs/>
          <w:sz w:val="26"/>
          <w:sz w:val="26"/>
          <w:szCs w:val="26"/>
          <w:rtl w:val="true"/>
        </w:rPr>
        <w:t>استفا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b/>
          <w:b/>
          <w:bCs/>
          <w:sz w:val="26"/>
          <w:sz w:val="26"/>
          <w:szCs w:val="26"/>
          <w:rtl w:val="true"/>
        </w:rPr>
        <w:t>مهندس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b/>
          <w:b/>
          <w:bCs/>
          <w:sz w:val="26"/>
          <w:sz w:val="26"/>
          <w:szCs w:val="26"/>
          <w:rtl w:val="true"/>
        </w:rPr>
        <w:t>ارز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افزای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هزی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اجرای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گذش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محدود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مال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باع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ده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اخی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B Nazanin"/>
          <w:sz w:val="26"/>
          <w:sz w:val="26"/>
          <w:szCs w:val="26"/>
          <w:rtl w:val="true"/>
        </w:rPr>
        <w:t>به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بردا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طرح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تاخی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Cs w:val="26"/>
          <w:rtl w:val="true"/>
        </w:rPr>
        <w:t xml:space="preserve">. </w:t>
      </w:r>
      <w:r>
        <w:rPr>
          <w:rFonts w:eastAsia="Times New Roman" w:cs="B Nazanin"/>
          <w:sz w:val="26"/>
          <w:sz w:val="26"/>
          <w:szCs w:val="26"/>
          <w:rtl w:val="true"/>
        </w:rPr>
        <w:t>مشخص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بازگش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سرمای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پروژ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تاخی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/>
          <w:sz w:val="26"/>
          <w:sz w:val="26"/>
          <w:szCs w:val="26"/>
          <w:rtl w:val="true"/>
        </w:rPr>
        <w:t>توجی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تص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عمدت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ک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و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ک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ص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اح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ح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مک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لایل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ا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رس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اسب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ی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ش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تر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ش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ح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ن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وارض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نه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شناخ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ی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ک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ساز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کال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رسای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اح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ظاه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شو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ج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هر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رت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گ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هر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ندس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موع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شک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د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خص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نگ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لی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اجز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مجدد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ی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ده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تر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زی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خت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ای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ظ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رف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س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گ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ر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ی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ت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زارتخا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ی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گی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ه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ص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ندس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ندس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ح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ی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لای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بر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یست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اورز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خ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 xml:space="preserve">.      </w:t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eastAsia="Times New Roman" w:cs="B Nazanin"/>
          <w:sz w:val="26"/>
          <w:szCs w:val="26"/>
        </w:rPr>
        <w:t>07112251507</w:t>
      </w:r>
      <w:r>
        <w:br w:type="page"/>
      </w:r>
    </w:p>
    <w:p>
      <w:pPr>
        <w:pStyle w:val="Normal"/>
        <w:jc w:val="left"/>
        <w:rPr>
          <w:rFonts w:ascii="Book Antiqua" w:hAnsi="Book Antiqua"/>
          <w:b/>
          <w:b/>
          <w:bCs/>
          <w:sz w:val="26"/>
          <w:szCs w:val="26"/>
        </w:rPr>
      </w:pPr>
      <w:r>
        <w:rPr>
          <w:rFonts w:eastAsia="Book Antiqua" w:cs="Book Antiqua" w:ascii="Book Antiqua" w:hAnsi="Book Antiqua"/>
          <w:b/>
          <w:bCs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بررسي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رابطه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فرهنگ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سازماني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وزارت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جهاد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كشاورزي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فناوري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اطلاعات</w:t>
      </w:r>
    </w:p>
    <w:p>
      <w:pPr>
        <w:pStyle w:val="Normal"/>
        <w:jc w:val="left"/>
        <w:rPr>
          <w:rFonts w:ascii="Book Antiqua" w:hAnsi="Book Antiqua" w:cs="B Nazanin"/>
          <w:b/>
          <w:b/>
          <w:bCs/>
          <w:sz w:val="26"/>
          <w:szCs w:val="26"/>
        </w:rPr>
      </w:pPr>
      <w:r>
        <w:rPr>
          <w:rFonts w:cs="B Nazanin" w:ascii="Book Antiqua" w:hAnsi="Book Antiqua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eastAsia="Book Antiqua" w:cs="Book Antiqua" w:ascii="Book Antiqua" w:hAnsi="Book Antiqua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غلامرض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با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6"/>
          <w:szCs w:val="26"/>
        </w:rPr>
      </w:pPr>
      <w:r>
        <w:rPr>
          <w:rFonts w:cs="B Nazanin"/>
          <w:b/>
          <w:bCs/>
          <w:i/>
          <w:i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كيده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spacing w:before="40" w:after="40"/>
        <w:jc w:val="left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   </w:t>
      </w:r>
      <w:r>
        <w:rPr>
          <w:rFonts w:cs="B Nazanin"/>
          <w:sz w:val="26"/>
          <w:sz w:val="26"/>
          <w:szCs w:val="26"/>
          <w:rtl w:val="true"/>
        </w:rPr>
        <w:t>پيا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وريه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فتارسازم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ي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لف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ث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ي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يا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ث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كارائ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زطر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ق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غ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ق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خ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نن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ث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ث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 w:val="26"/>
          <w:szCs w:val="26"/>
          <w:rtl w:val="true"/>
        </w:rPr>
        <w:t>مطمئ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او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ني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ع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زاي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ث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بررس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ث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سري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نن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ي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او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توا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زائ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كاره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 w:val="26"/>
          <w:szCs w:val="26"/>
          <w:rtl w:val="true"/>
        </w:rPr>
        <w:t>بنا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باط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زار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غ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فناو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غ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بس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ي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شائ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برخ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ضل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زار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شاورز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before="40" w:after="40"/>
        <w:jc w:val="left"/>
        <w:rPr>
          <w:rFonts w:ascii="Book Antiqua" w:hAnsi="Book Antiqua"/>
          <w:b/>
          <w:b/>
          <w:bCs/>
          <w:sz w:val="26"/>
          <w:szCs w:val="26"/>
        </w:rPr>
      </w:pP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فهرست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منابع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مآخذ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Book Antiqua" w:hAnsi="Book Antiqua"/>
          <w:b/>
          <w:bCs/>
          <w:sz w:val="26"/>
          <w:szCs w:val="26"/>
          <w:rtl w:val="true"/>
        </w:rPr>
        <w:t>(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فارسي،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عربي،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لاتين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زير</w:t>
      </w:r>
      <w:r>
        <w:rPr>
          <w:rFonts w:cs="B Nazanin" w:ascii="Book Antiqua" w:hAnsi="Book Antiqua"/>
          <w:b/>
          <w:bCs/>
          <w:sz w:val="26"/>
          <w:szCs w:val="26"/>
          <w:rtl w:val="true"/>
        </w:rPr>
        <w:t>)</w:t>
      </w:r>
    </w:p>
    <w:p>
      <w:pPr>
        <w:pStyle w:val="Normal"/>
        <w:spacing w:before="40" w:after="40"/>
        <w:jc w:val="left"/>
        <w:rPr>
          <w:rFonts w:ascii="Book Antiqua" w:hAnsi="Book Antiqua" w:cs="B Nazanin"/>
          <w:b/>
          <w:b/>
          <w:bCs/>
          <w:sz w:val="26"/>
          <w:szCs w:val="26"/>
        </w:rPr>
      </w:pP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Book Antiqua" w:hAnsi="Book Antiqua"/>
          <w:b/>
          <w:bCs/>
          <w:sz w:val="26"/>
          <w:szCs w:val="26"/>
          <w:rtl w:val="true"/>
        </w:rPr>
        <w:t xml:space="preserve">: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نام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خانوادگي،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نام،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عنوان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كتاب،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مترجم،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محل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انتشار،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سال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نشر،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جلد</w:t>
      </w:r>
    </w:p>
    <w:p>
      <w:pPr>
        <w:pStyle w:val="Normal"/>
        <w:spacing w:before="40" w:after="40"/>
        <w:jc w:val="left"/>
        <w:rPr>
          <w:rFonts w:ascii="Book Antiqua" w:hAnsi="Book Antiqua" w:cs="B Nazanin"/>
          <w:b/>
          <w:b/>
          <w:bCs/>
          <w:sz w:val="26"/>
          <w:szCs w:val="26"/>
        </w:rPr>
      </w:pPr>
      <w:r>
        <w:rPr>
          <w:rFonts w:ascii="Book Antiqua" w:hAnsi="Book Antiqua" w:cs="B Nazanin"/>
          <w:b/>
          <w:b/>
          <w:bCs/>
          <w:sz w:val="26"/>
          <w:sz w:val="26"/>
          <w:szCs w:val="26"/>
          <w:rtl w:val="true"/>
        </w:rPr>
        <w:t>مقاله</w:t>
      </w:r>
      <w:r>
        <w:rPr>
          <w:rFonts w:ascii="Book Antiqua" w:hAnsi="Book Antiqua" w:eastAsia="Book Antiqua" w:cs="Book Antiqu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Book Antiqua" w:hAnsi="Book Antiqua"/>
          <w:b/>
          <w:bCs/>
          <w:sz w:val="26"/>
          <w:szCs w:val="26"/>
          <w:rtl w:val="true"/>
        </w:rPr>
        <w:t xml:space="preserve">: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نام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خانوادگي،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نام،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عنوان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مقاله،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عنوان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نشريه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سال،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دوره،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شماره،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صفحه</w:t>
      </w:r>
    </w:p>
    <w:p>
      <w:pPr>
        <w:pStyle w:val="Normal"/>
        <w:spacing w:before="80" w:after="80"/>
        <w:jc w:val="left"/>
        <w:rPr/>
      </w:pPr>
      <w:r>
        <w:rPr>
          <w:rFonts w:cs="B Nazanin" w:ascii="Book Antiqua" w:hAnsi="Book Antiqua"/>
          <w:sz w:val="26"/>
          <w:szCs w:val="26"/>
        </w:rPr>
        <w:t>1</w:t>
      </w:r>
      <w:r>
        <w:rPr>
          <w:rFonts w:cs="B Nazanin" w:ascii="Book Antiqua" w:hAnsi="Book Antiqua"/>
          <w:sz w:val="26"/>
          <w:szCs w:val="26"/>
          <w:rtl w:val="true"/>
        </w:rPr>
        <w:t>-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مقيمي؛سيد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محمد</w:t>
      </w:r>
      <w:r>
        <w:rPr>
          <w:rFonts w:cs="B Nazanin" w:ascii="Book Antiqua" w:hAnsi="Book Antiqua"/>
          <w:sz w:val="26"/>
          <w:szCs w:val="26"/>
          <w:rtl w:val="true"/>
        </w:rPr>
        <w:t>(</w:t>
      </w:r>
      <w:r>
        <w:rPr>
          <w:rFonts w:cs="B Nazanin" w:ascii="Book Antiqua" w:hAnsi="Book Antiqua"/>
          <w:sz w:val="26"/>
          <w:szCs w:val="26"/>
        </w:rPr>
        <w:t>1386</w:t>
      </w:r>
      <w:r>
        <w:rPr>
          <w:rFonts w:cs="B Nazanin" w:ascii="Book Antiqua" w:hAnsi="Book Antiqua"/>
          <w:sz w:val="26"/>
          <w:szCs w:val="26"/>
          <w:rtl w:val="true"/>
        </w:rPr>
        <w:t>)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سازمان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ومديريت</w:t>
      </w:r>
      <w:r>
        <w:rPr>
          <w:rFonts w:cs="B Nazanin" w:ascii="Book Antiqua" w:hAnsi="Book Antiqua"/>
          <w:sz w:val="26"/>
          <w:szCs w:val="26"/>
          <w:rtl w:val="true"/>
        </w:rPr>
        <w:t>(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رويكرد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پژوهشي</w:t>
      </w:r>
      <w:r>
        <w:rPr>
          <w:rFonts w:cs="B Nazanin" w:ascii="Book Antiqua" w:hAnsi="Book Antiqua"/>
          <w:sz w:val="26"/>
          <w:szCs w:val="26"/>
          <w:rtl w:val="true"/>
        </w:rPr>
        <w:t>)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چاپ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پنجم</w:t>
      </w:r>
      <w:r>
        <w:rPr>
          <w:rFonts w:cs="B Nazanin"/>
          <w:sz w:val="26"/>
          <w:sz w:val="26"/>
          <w:szCs w:val="26"/>
          <w:rtl w:val="true"/>
        </w:rPr>
        <w:t>‘انتشار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مه</w:t>
      </w:r>
    </w:p>
    <w:p>
      <w:pPr>
        <w:pStyle w:val="Normal"/>
        <w:spacing w:before="80" w:after="80"/>
        <w:jc w:val="left"/>
        <w:rPr>
          <w:rFonts w:ascii="Book Antiqua" w:hAnsi="Book Antiqua"/>
          <w:sz w:val="26"/>
          <w:szCs w:val="26"/>
        </w:rPr>
      </w:pPr>
      <w:r>
        <w:rPr>
          <w:rFonts w:cs="B Nazanin" w:ascii="Book Antiqua" w:hAnsi="Book Antiqua"/>
          <w:sz w:val="26"/>
          <w:szCs w:val="26"/>
        </w:rPr>
        <w:t>2</w:t>
      </w:r>
      <w:r>
        <w:rPr>
          <w:rFonts w:cs="B Nazanin" w:ascii="Book Antiqua" w:hAnsi="Book Antiqua"/>
          <w:sz w:val="26"/>
          <w:szCs w:val="26"/>
          <w:rtl w:val="true"/>
        </w:rPr>
        <w:t>-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آذر؛عادل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ومومني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؛منصور</w:t>
      </w:r>
      <w:r>
        <w:rPr>
          <w:rFonts w:cs="B Nazanin" w:ascii="Book Antiqua" w:hAnsi="Book Antiqua"/>
          <w:sz w:val="26"/>
          <w:szCs w:val="26"/>
          <w:rtl w:val="true"/>
        </w:rPr>
        <w:t>(</w:t>
      </w:r>
      <w:r>
        <w:rPr>
          <w:rFonts w:cs="B Nazanin" w:ascii="Book Antiqua" w:hAnsi="Book Antiqua"/>
          <w:sz w:val="26"/>
          <w:szCs w:val="26"/>
        </w:rPr>
        <w:t>1383</w:t>
      </w:r>
      <w:r>
        <w:rPr>
          <w:rFonts w:cs="B Nazanin" w:ascii="Book Antiqua" w:hAnsi="Book Antiqua"/>
          <w:sz w:val="26"/>
          <w:szCs w:val="26"/>
          <w:rtl w:val="true"/>
        </w:rPr>
        <w:t>)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آمار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وكاربردآن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در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مديريت؛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جلد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دوم؛چاپ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هفتم؛انتشارات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سمت</w:t>
      </w:r>
    </w:p>
    <w:p>
      <w:pPr>
        <w:pStyle w:val="Normal"/>
        <w:spacing w:before="80" w:after="80"/>
        <w:jc w:val="left"/>
        <w:rPr>
          <w:rFonts w:ascii="Book Antiqua" w:hAnsi="Book Antiqua"/>
          <w:sz w:val="26"/>
          <w:szCs w:val="26"/>
        </w:rPr>
      </w:pPr>
      <w:r>
        <w:rPr>
          <w:rFonts w:cs="B Nazanin" w:ascii="Book Antiqua" w:hAnsi="Book Antiqua"/>
          <w:sz w:val="26"/>
          <w:szCs w:val="26"/>
        </w:rPr>
        <w:t>3</w:t>
      </w:r>
      <w:r>
        <w:rPr>
          <w:rFonts w:cs="B Nazanin" w:ascii="Book Antiqua" w:hAnsi="Book Antiqua"/>
          <w:sz w:val="26"/>
          <w:szCs w:val="26"/>
          <w:rtl w:val="true"/>
        </w:rPr>
        <w:t>-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سكاران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؛اواما</w:t>
      </w:r>
      <w:r>
        <w:rPr>
          <w:rFonts w:cs="B Nazanin" w:ascii="Book Antiqua" w:hAnsi="Book Antiqua"/>
          <w:sz w:val="26"/>
          <w:szCs w:val="26"/>
          <w:rtl w:val="true"/>
        </w:rPr>
        <w:t>(</w:t>
      </w:r>
      <w:r>
        <w:rPr>
          <w:rFonts w:cs="B Nazanin" w:ascii="Book Antiqua" w:hAnsi="Book Antiqua"/>
          <w:sz w:val="26"/>
          <w:szCs w:val="26"/>
        </w:rPr>
        <w:t>1384</w:t>
      </w:r>
      <w:r>
        <w:rPr>
          <w:rFonts w:cs="B Nazanin" w:ascii="Book Antiqua" w:hAnsi="Book Antiqua"/>
          <w:sz w:val="26"/>
          <w:szCs w:val="26"/>
          <w:rtl w:val="true"/>
        </w:rPr>
        <w:t xml:space="preserve">)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؛روش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تحقيق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در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مديريت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؛ترجمه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صائبي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محمدو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شيرازي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محمود؛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چاپ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سوم؛انتشارات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موسسه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عالي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آموزش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وپژوهش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مديريت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وبرنامه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ريزي</w:t>
      </w:r>
    </w:p>
    <w:p>
      <w:pPr>
        <w:pStyle w:val="Normal"/>
        <w:spacing w:before="80" w:after="80"/>
        <w:jc w:val="left"/>
        <w:rPr>
          <w:rFonts w:cs="B Nazanin"/>
          <w:sz w:val="26"/>
          <w:szCs w:val="26"/>
        </w:rPr>
      </w:pPr>
      <w:r>
        <w:rPr>
          <w:rFonts w:cs="B Nazanin" w:ascii="Book Antiqua" w:hAnsi="Book Antiqua"/>
          <w:sz w:val="26"/>
          <w:szCs w:val="26"/>
        </w:rPr>
        <w:t>4</w:t>
      </w:r>
      <w:r>
        <w:rPr>
          <w:rFonts w:cs="B Nazanin" w:ascii="Book Antiqua" w:hAnsi="Book Antiqua"/>
          <w:sz w:val="26"/>
          <w:szCs w:val="26"/>
          <w:rtl w:val="true"/>
        </w:rPr>
        <w:t>-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اوتارخاني؛علي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cs="B Nazanin" w:ascii="Book Antiqua" w:hAnsi="Book Antiqua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1380</w:t>
      </w:r>
      <w:r>
        <w:rPr>
          <w:rFonts w:cs="B Nazanin"/>
          <w:b/>
          <w:bCs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تاث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و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سيست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باط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ي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cs="B Nazanin"/>
          <w:sz w:val="26"/>
          <w:sz w:val="26"/>
          <w:szCs w:val="26"/>
          <w:rtl w:val="true"/>
        </w:rPr>
        <w:t>پي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؛س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؛شما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</w:t>
      </w:r>
    </w:p>
    <w:p>
      <w:pPr>
        <w:pStyle w:val="Normal"/>
        <w:spacing w:before="80" w:after="80"/>
        <w:jc w:val="left"/>
        <w:rPr>
          <w:rFonts w:ascii="Book Antiqua" w:hAnsi="Book Antiqua" w:cs="B Nazanin"/>
          <w:sz w:val="26"/>
          <w:szCs w:val="26"/>
        </w:rPr>
      </w:pPr>
      <w:r>
        <w:rPr>
          <w:rFonts w:cs="B Nazanin" w:ascii="Book Antiqua" w:hAnsi="Book Antiqua"/>
          <w:sz w:val="26"/>
          <w:szCs w:val="26"/>
        </w:rPr>
        <w:t>5</w:t>
      </w:r>
      <w:r>
        <w:rPr>
          <w:rFonts w:cs="B Nazanin" w:ascii="Book Antiqua" w:hAnsi="Book Antiqua"/>
          <w:sz w:val="26"/>
          <w:szCs w:val="26"/>
          <w:rtl w:val="true"/>
        </w:rPr>
        <w:t>-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منوريان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؛عباس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وقرباني؛محمد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حسين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وشريفي؛مسلم</w:t>
      </w:r>
      <w:r>
        <w:rPr>
          <w:rFonts w:cs="B Nazanin" w:ascii="Book Antiqua" w:hAnsi="Book Antiqua"/>
          <w:sz w:val="26"/>
          <w:szCs w:val="26"/>
          <w:rtl w:val="true"/>
        </w:rPr>
        <w:t>(</w:t>
      </w:r>
      <w:r>
        <w:rPr>
          <w:rFonts w:cs="B Nazanin" w:ascii="Book Antiqua" w:hAnsi="Book Antiqua"/>
          <w:sz w:val="26"/>
          <w:szCs w:val="26"/>
        </w:rPr>
        <w:t>1387</w:t>
      </w:r>
      <w:r>
        <w:rPr>
          <w:rFonts w:cs="B Nazanin" w:ascii="Book Antiqua" w:hAnsi="Book Antiqua"/>
          <w:sz w:val="26"/>
          <w:szCs w:val="26"/>
          <w:rtl w:val="true"/>
        </w:rPr>
        <w:t>)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فرهنگ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سازماني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با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تكيه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برمدل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دنيسون؛چاپ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اول؛انتشارات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دانشگاه</w:t>
      </w:r>
      <w:r>
        <w:rPr>
          <w:rFonts w:ascii="Book Antiqua" w:hAnsi="Book Antiqua" w:eastAsia="Book Antiqua" w:cs="Book Antiqua"/>
          <w:sz w:val="26"/>
          <w:sz w:val="26"/>
          <w:szCs w:val="26"/>
          <w:rtl w:val="true"/>
        </w:rPr>
        <w:t xml:space="preserve"> 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شيراز</w:t>
      </w:r>
    </w:p>
    <w:p>
      <w:pPr>
        <w:pStyle w:val="Normal"/>
        <w:spacing w:before="80" w:after="80"/>
        <w:jc w:val="left"/>
        <w:rPr/>
      </w:pPr>
      <w:r>
        <w:rPr>
          <w:rFonts w:cs="B Nazanin" w:ascii="Book Antiqua" w:hAnsi="Book Antiqua"/>
          <w:sz w:val="26"/>
          <w:szCs w:val="26"/>
        </w:rPr>
        <w:t>6</w:t>
      </w:r>
      <w:r>
        <w:rPr>
          <w:rFonts w:cs="B Nazanin" w:ascii="Book Antiqua" w:hAnsi="Book Antiqua"/>
          <w:sz w:val="26"/>
          <w:szCs w:val="26"/>
          <w:rtl w:val="true"/>
        </w:rPr>
        <w:t>--</w:t>
      </w:r>
      <w:r>
        <w:rPr>
          <w:rFonts w:ascii="Book Antiqua" w:hAnsi="Book Antiqua" w:cs="B Nazanin"/>
          <w:sz w:val="26"/>
          <w:sz w:val="26"/>
          <w:szCs w:val="26"/>
          <w:rtl w:val="true"/>
        </w:rPr>
        <w:t>ابزري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cs="B Nazanin"/>
          <w:sz w:val="26"/>
          <w:sz w:val="26"/>
          <w:szCs w:val="26"/>
          <w:rtl w:val="true"/>
        </w:rPr>
        <w:t>مه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دلو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؛م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ضا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1385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مدير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مفاه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؛الگوها؛تغيير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بارويكر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ال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؛چاپ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؛انتشار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ص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حر</w:t>
      </w:r>
    </w:p>
    <w:p>
      <w:pPr>
        <w:pStyle w:val="Normal"/>
        <w:spacing w:before="80" w:after="80"/>
        <w:jc w:val="left"/>
        <w:rPr>
          <w:sz w:val="26"/>
          <w:szCs w:val="26"/>
        </w:rPr>
      </w:pPr>
      <w:r>
        <w:rPr>
          <w:rFonts w:cs="B Nazanin"/>
          <w:sz w:val="26"/>
          <w:szCs w:val="26"/>
        </w:rPr>
        <w:t>7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 w:val="26"/>
          <w:szCs w:val="26"/>
          <w:rtl w:val="true"/>
        </w:rPr>
        <w:t>مشبكي؛اصغر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1377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؛مدير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فت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ي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تحل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بردي؛ارزش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فت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ي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تهران؛انتشار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مه</w:t>
      </w:r>
    </w:p>
    <w:p>
      <w:pPr>
        <w:pStyle w:val="Normal"/>
        <w:spacing w:before="80" w:after="80"/>
        <w:jc w:val="left"/>
        <w:rPr>
          <w:sz w:val="26"/>
          <w:szCs w:val="26"/>
        </w:rPr>
      </w:pPr>
      <w:r>
        <w:rPr>
          <w:rFonts w:cs="B Nazanin"/>
          <w:sz w:val="26"/>
          <w:szCs w:val="26"/>
        </w:rPr>
        <w:t>8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 w:val="26"/>
          <w:szCs w:val="26"/>
          <w:rtl w:val="true"/>
        </w:rPr>
        <w:t>فتحي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؛محمدمهدو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ر؛سيدحاتم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1386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مب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مدير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او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؛چاپ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ارم؛انتشار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وصنع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ران</w:t>
      </w:r>
    </w:p>
    <w:p>
      <w:pPr>
        <w:pStyle w:val="Normal"/>
        <w:spacing w:before="80" w:after="80"/>
        <w:jc w:val="left"/>
        <w:rPr>
          <w:rFonts w:cs="B Nazanin"/>
          <w:sz w:val="26"/>
          <w:szCs w:val="26"/>
        </w:rPr>
      </w:pPr>
      <w:r>
        <w:rPr>
          <w:rFonts w:cs="B Nazanin" w:ascii="Tahoma" w:hAnsi="Tahoma"/>
          <w:color w:val="000000"/>
          <w:sz w:val="26"/>
          <w:szCs w:val="26"/>
        </w:rPr>
        <w:t>13</w:t>
      </w:r>
      <w:r>
        <w:rPr>
          <w:rFonts w:cs="B Nazanin" w:ascii="Tahoma" w:hAnsi="Tahoma"/>
          <w:color w:val="000000"/>
          <w:sz w:val="26"/>
          <w:szCs w:val="26"/>
          <w:rtl w:val="true"/>
        </w:rPr>
        <w:t>-</w:t>
      </w:r>
      <w:r>
        <w:rPr>
          <w:rFonts w:cs="B Nazanin" w:ascii="Tahoma" w:hAnsi="Tahoma"/>
          <w:color w:val="000000"/>
          <w:sz w:val="26"/>
          <w:szCs w:val="26"/>
        </w:rPr>
        <w:t>JORJENSON"DALE-W.2001</w:t>
      </w:r>
      <w:r>
        <w:rPr>
          <w:rFonts w:cs="B Nazanin" w:ascii="Book Antiqua" w:hAnsi="Book Antiqua"/>
          <w:sz w:val="26"/>
          <w:szCs w:val="26"/>
        </w:rPr>
        <w:t xml:space="preserve"> –information technology and the y.s-economical.american economic reweiw</w:t>
      </w:r>
      <w:r>
        <w:br w:type="page"/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بازساز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دیری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تناس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و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حیطی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علیرض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وار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ی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   </w:t>
      </w:r>
      <w:r>
        <w:rPr>
          <w:rFonts w:cs="B Nazanin"/>
          <w:sz w:val="26"/>
          <w:sz w:val="26"/>
          <w:szCs w:val="26"/>
          <w:rtl w:val="true"/>
        </w:rPr>
        <w:t>مق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ظ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گانهای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جز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س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ور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قلاب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ی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اد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رو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مع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ی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انقل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وا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بخت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چ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پردازی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ت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یق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خا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جسته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غ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ع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ب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ی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شت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ای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کی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فت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ند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رو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ور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ه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ب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زارتخا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ا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وند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ک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گیر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زارتخا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ا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فک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زارتخا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رو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ک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رومی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دای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ستر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ال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و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ی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نمای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ین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د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ش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رو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ک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اح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فک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ذ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کی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رف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ج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زارتخا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ارتخا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ی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ض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ال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فک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دار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قل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ع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ال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زاین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یع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ع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ص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ر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خت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ه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خص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گز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رس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اح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فکر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ال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ص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و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ظه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ا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ض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ادی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ع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ا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      </w:t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راهکاره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توسع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ترویج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نهادین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کرد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جهادی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 w:cs="B Nazanin"/>
          <w:b/>
          <w:b/>
          <w:bCs/>
          <w:sz w:val="26"/>
          <w:szCs w:val="26"/>
        </w:rPr>
      </w:pPr>
      <w:r>
        <w:rPr>
          <w:rFonts w:cs="B Nazanin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علیرض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زواره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 w:cs="B Nazanin"/>
          <w:b/>
          <w:b/>
          <w:bCs/>
          <w:sz w:val="26"/>
          <w:szCs w:val="26"/>
        </w:rPr>
      </w:pPr>
      <w:r>
        <w:rPr>
          <w:rFonts w:cs="B Nazanin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چکید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B Nazanin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خواه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Nazanin"/>
          <w:sz w:val="26"/>
          <w:sz w:val="26"/>
          <w:szCs w:val="26"/>
          <w:rtl w:val="true"/>
        </w:rPr>
        <w:t>جه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وس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روی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ه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پ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هاد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زو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ف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نظ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رای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نو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لو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نی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لسو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ه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ی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و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وت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کار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رتژ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Nazanin" w:ascii="Arial" w:hAnsi="Arial"/>
          <w:sz w:val="26"/>
          <w:szCs w:val="26"/>
          <w:rtl w:val="true"/>
        </w:rPr>
        <w:t>((</w:t>
      </w:r>
      <w:r>
        <w:rPr>
          <w:rFonts w:ascii="Arial" w:hAnsi="Arial" w:cs="B Nazanin"/>
          <w:sz w:val="26"/>
          <w:sz w:val="26"/>
          <w:szCs w:val="26"/>
          <w:rtl w:val="true"/>
        </w:rPr>
        <w:t>عب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رگش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ه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هادی</w:t>
      </w:r>
      <w:r>
        <w:rPr>
          <w:rFonts w:cs="B Nazanin" w:ascii="Arial" w:hAnsi="Arial"/>
          <w:sz w:val="26"/>
          <w:szCs w:val="26"/>
          <w:rtl w:val="true"/>
        </w:rPr>
        <w:t xml:space="preserve">)) </w:t>
      </w:r>
      <w:r>
        <w:rPr>
          <w:rFonts w:ascii="Arial" w:hAnsi="Arial" w:cs="B Nazanin"/>
          <w:sz w:val="26"/>
          <w:sz w:val="26"/>
          <w:szCs w:val="26"/>
          <w:rtl w:val="true"/>
        </w:rPr>
        <w:t>مب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بی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دو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پ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سترسا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روی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هاد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ج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پردازیم</w:t>
      </w:r>
      <w:r>
        <w:rPr>
          <w:rFonts w:cs="B Nazanin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اف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دی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ح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غف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گذر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ه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ه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هدید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چالش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نگ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خ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یر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هد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ن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لو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نیم</w:t>
      </w:r>
      <w:r>
        <w:rPr>
          <w:rFonts w:cs="B Nazanin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یدگاه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ظ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ستو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حض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مام</w:t>
      </w:r>
      <w:r>
        <w:rPr>
          <w:rFonts w:cs="B Nazanin" w:ascii="Arial" w:hAnsi="Arial"/>
          <w:sz w:val="26"/>
          <w:szCs w:val="26"/>
          <w:rtl w:val="true"/>
        </w:rPr>
        <w:t>(</w:t>
      </w:r>
      <w:r>
        <w:rPr>
          <w:rFonts w:ascii="Arial" w:hAnsi="Arial" w:cs="B Nazanin"/>
          <w:sz w:val="26"/>
          <w:sz w:val="26"/>
          <w:szCs w:val="26"/>
          <w:rtl w:val="true"/>
        </w:rPr>
        <w:t>ره</w:t>
      </w:r>
      <w:r>
        <w:rPr>
          <w:rFonts w:cs="B Nazanin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عم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مو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عب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زگش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ب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ص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فاهی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حض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Nazanin" w:ascii="Arial" w:hAnsi="Arial"/>
          <w:sz w:val="26"/>
          <w:szCs w:val="26"/>
          <w:rtl w:val="true"/>
        </w:rPr>
        <w:t>(</w:t>
      </w:r>
      <w:r>
        <w:rPr>
          <w:rFonts w:ascii="Arial" w:hAnsi="Arial" w:cs="B Nazanin"/>
          <w:sz w:val="26"/>
          <w:sz w:val="26"/>
          <w:szCs w:val="26"/>
          <w:rtl w:val="true"/>
        </w:rPr>
        <w:t>ره</w:t>
      </w:r>
      <w:r>
        <w:rPr>
          <w:rFonts w:cs="B Nazanin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نتظ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شک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ه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صا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مودند</w:t>
      </w:r>
      <w:r>
        <w:rPr>
          <w:rFonts w:cs="B Nazanin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م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یدگاه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ظ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نتظ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فارش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وص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ق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عظ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هب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خصو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ه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ح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رزش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هادی</w:t>
      </w:r>
      <w:r>
        <w:rPr>
          <w:rFonts w:cs="B Nazanin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عم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ایس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ال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اقع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ح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یرو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وانم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جر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عرص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ازن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ف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قد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خودکف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ح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وح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ن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فت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ه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حما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زر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فرید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ه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عب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نقل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ل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دا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خا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رز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غرافی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شورعز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بر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خشید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کار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ج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نا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پد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ورند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شند</w:t>
      </w:r>
      <w:r>
        <w:rPr>
          <w:rFonts w:cs="B Nazanin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ه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اند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ست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عم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خشی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ستگاه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ول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را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توس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روی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مودند</w:t>
      </w:r>
      <w:r>
        <w:rPr>
          <w:rFonts w:cs="B Nazanin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/>
          <w:sz w:val="26"/>
          <w:szCs w:val="26"/>
        </w:rPr>
      </w:pP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ش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ط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نیان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یش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ط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ن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ابط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عمی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ضرو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یرس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عنا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اگ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وا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ن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نسا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د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ول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تول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و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اپس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حیا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ح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ر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انو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م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ستند</w:t>
      </w:r>
      <w:r>
        <w:rPr>
          <w:rFonts w:cs="B Nazanin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/>
          <w:sz w:val="26"/>
          <w:szCs w:val="26"/>
        </w:rPr>
      </w:pPr>
      <w:r>
        <w:rPr>
          <w:rFonts w:ascii="Arial" w:hAnsi="Arial" w:cs="B Nazanin"/>
          <w:sz w:val="26"/>
          <w:sz w:val="26"/>
          <w:szCs w:val="26"/>
          <w:rtl w:val="true"/>
        </w:rPr>
        <w:t>ان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یک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اث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تقا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رن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سل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حاک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م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ئ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جتماع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ن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گف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ح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اث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ر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فو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نسان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خل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وانم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عب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وض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رای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عن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عل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ط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پیشرف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ک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عل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ن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عن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ام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</w:t>
      </w:r>
      <w:r>
        <w:rPr>
          <w:rFonts w:cs="B Nazanin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/>
          <w:sz w:val="26"/>
          <w:szCs w:val="26"/>
        </w:rPr>
      </w:pPr>
      <w:r>
        <w:rPr>
          <w:rFonts w:ascii="Arial" w:hAnsi="Arial" w:cs="B Nazanin"/>
          <w:sz w:val="26"/>
          <w:sz w:val="26"/>
          <w:szCs w:val="26"/>
          <w:rtl w:val="true"/>
        </w:rPr>
        <w:t>اهم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زن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وزم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ر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ام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قد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زی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ر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پدی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سئ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ث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نف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ام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س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ه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صط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نند</w:t>
      </w:r>
      <w:r>
        <w:rPr>
          <w:rFonts w:cs="B Nazanin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Nazanin"/>
          <w:sz w:val="26"/>
          <w:sz w:val="26"/>
          <w:szCs w:val="26"/>
          <w:rtl w:val="true"/>
        </w:rPr>
        <w:t>اهم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ندا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ن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زن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مع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نسا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ع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ن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فت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گفت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م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حرک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کن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ن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ج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یابد</w:t>
      </w:r>
      <w:r>
        <w:rPr>
          <w:rFonts w:cs="B Nazanin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/>
          <w:sz w:val="26"/>
          <w:szCs w:val="26"/>
        </w:rPr>
      </w:pPr>
      <w:r>
        <w:rPr>
          <w:rFonts w:ascii="Arial" w:hAnsi="Arial" w:cs="B Nazanin"/>
          <w:sz w:val="26"/>
          <w:sz w:val="26"/>
          <w:szCs w:val="26"/>
          <w:rtl w:val="true"/>
        </w:rPr>
        <w:t>اصط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سی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گست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مرو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تا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قا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گفتگو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پسون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خت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عناو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وستای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هر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عشایر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ق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طبقات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ران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ل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ث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یژ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ه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یادگار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و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نقل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و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ف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قد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ی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ود</w:t>
      </w:r>
      <w:r>
        <w:rPr>
          <w:rFonts w:cs="B Nazanin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/>
          <w:sz w:val="26"/>
          <w:szCs w:val="26"/>
        </w:rPr>
      </w:pP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ه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جمو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سیع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عتقاد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خل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ح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عاش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فت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یژ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خالص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ثارگرای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د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حرومی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خد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س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ر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ناط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حر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ش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یژ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وستائ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غ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متر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حروم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زد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رائ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خد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فا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زدو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غ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حروم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ظلوم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چه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وستائ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چه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وستا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غی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د</w:t>
      </w:r>
      <w:r>
        <w:rPr>
          <w:rFonts w:cs="B Nazanin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/>
          <w:sz w:val="26"/>
          <w:szCs w:val="26"/>
        </w:rPr>
      </w:pPr>
      <w:r>
        <w:rPr>
          <w:rFonts w:ascii="Arial" w:hAnsi="Arial" w:cs="B Nazanin"/>
          <w:sz w:val="26"/>
          <w:sz w:val="26"/>
          <w:szCs w:val="26"/>
          <w:rtl w:val="true"/>
        </w:rPr>
        <w:t>پ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فر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سازند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ضرو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به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ج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شی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د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علا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پربار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عن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ق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قا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لاحظ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کرد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صح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خت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ف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قد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دند</w:t>
      </w:r>
      <w:r>
        <w:rPr>
          <w:rFonts w:cs="B Nazanin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B Nazanin"/>
          <w:sz w:val="26"/>
          <w:szCs w:val="26"/>
        </w:rPr>
      </w:pPr>
      <w:r>
        <w:rPr>
          <w:rFonts w:cs="B Nazanin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s">
    <w:altName w:val="Times New Roman"/>
    <w:charset w:val="00"/>
    <w:family w:val="auto"/>
    <w:pitch w:val="variable"/>
  </w:font>
  <w:font w:name="Yekta">
    <w:altName w:val="Times New Roman"/>
    <w:charset w:val="00"/>
    <w:family w:val="auto"/>
    <w:pitch w:val="variable"/>
  </w:font>
  <w:font w:name="B Nazanin">
    <w:charset w:val="b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IPT.Nazanin.Outline">
    <w:charset w:val="02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Times New Roman" w:cs="Times New Roman"/>
      <w:b/>
      <w:bCs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lang w:val="en-US" w:bidi="fa-I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Times New Roman" w:cs="Times New Roman"/>
      <w:szCs w:val="20"/>
      <w:lang w:bidi="fa-I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 w:cs="Times New Roman"/>
      <w:sz w:val="24"/>
    </w:rPr>
  </w:style>
  <w:style w:type="paragraph" w:styleId="Style13">
    <w:name w:val="متن"/>
    <w:basedOn w:val="Normal"/>
    <w:qFormat/>
    <w:pPr>
      <w:spacing w:lineRule="auto" w:line="360"/>
      <w:ind w:left="0" w:right="0" w:firstLine="397"/>
      <w:jc w:val="both"/>
    </w:pPr>
    <w:rPr>
      <w:rFonts w:eastAsia="Times New Roman" w:cs="B Nazanin"/>
      <w:b/>
      <w:bCs/>
      <w:sz w:val="26"/>
      <w:szCs w:val="26"/>
      <w:lang w:bidi="fa-IR"/>
    </w:rPr>
  </w:style>
  <w:style w:type="paragraph" w:styleId="StyleComplexZar14ptJustifiedFirstline05cmLinesp">
    <w:name w:val="Style (Complex) Zar 14 pt Justified First line:  0.5 cm Line sp..."/>
    <w:basedOn w:val="Normal"/>
    <w:qFormat/>
    <w:pPr>
      <w:spacing w:lineRule="auto" w:line="288"/>
      <w:ind w:left="0" w:right="0" w:firstLine="284"/>
      <w:jc w:val="both"/>
    </w:pPr>
    <w:rPr>
      <w:rFonts w:eastAsia="Times New Roman" w:cs="Nazanin"/>
      <w:sz w:val="24"/>
      <w:szCs w:val="28"/>
    </w:rPr>
  </w:style>
  <w:style w:type="paragraph" w:styleId="Msonormalcxspmiddle">
    <w:name w:val="msonormalcxspmiddle"/>
    <w:basedOn w:val="Normal"/>
    <w:qFormat/>
    <w:pPr>
      <w:bidi w:val="0"/>
      <w:spacing w:before="280" w:after="280"/>
      <w:jc w:val="left"/>
    </w:pPr>
    <w:rPr>
      <w:rFonts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search%5C%3Fkeyword=&#1605;&#1583;&#1610;&#1585;&#1610;&#1578;" TargetMode="External"/><Relationship Id="rId3" Type="http://schemas.openxmlformats.org/officeDocument/2006/relationships/hyperlink" Target="../../D:%5Csearch%5C%3Fkeyword=&#1603;&#1575;&#1585;" TargetMode="External"/><Relationship Id="rId4" Type="http://schemas.openxmlformats.org/officeDocument/2006/relationships/hyperlink" Target="../../D:%5Csearch%5C%3Fkeyword=&#1603;&#1585;&#1583;&#1606;" TargetMode="External"/><Relationship Id="rId5" Type="http://schemas.openxmlformats.org/officeDocument/2006/relationships/hyperlink" Target="../../D:%5Csearch%5C%3Fkeyword=&#1711;&#1585;&#1608;&#1607;" TargetMode="External"/><Relationship Id="rId6" Type="http://schemas.openxmlformats.org/officeDocument/2006/relationships/hyperlink" Target="../../D:%5Csearch%5C%3Fkeyword=&#1576;&#1585;&#1575;&#1610;" TargetMode="External"/><Relationship Id="rId7" Type="http://schemas.openxmlformats.org/officeDocument/2006/relationships/hyperlink" Target="../../D:%5Csearch%5C%3Fkeyword=&#1607;&#1575;&#1610;" TargetMode="External"/><Relationship Id="rId8" Type="http://schemas.openxmlformats.org/officeDocument/2006/relationships/hyperlink" Target="../../D:%5Csearch%5C%3Fkeyword=&#1607;&#1575;&#1610;" TargetMode="External"/><Relationship Id="rId9" Type="http://schemas.openxmlformats.org/officeDocument/2006/relationships/hyperlink" Target="../../D:%5Csearch%5C%3Fkeyword=&#1575;&#1580;&#1578;&#1605;&#1575;&#1593;&#1610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5:00:00Z</dcterms:created>
  <dc:creator>jahad keshavarzy</dc:creator>
  <dc:description/>
  <cp:keywords/>
  <dc:language>en-US</dc:language>
  <cp:lastModifiedBy>jahad keshavarzy</cp:lastModifiedBy>
  <dcterms:modified xsi:type="dcterms:W3CDTF">2009-06-20T05:00:00Z</dcterms:modified>
  <cp:revision>2</cp:revision>
  <dc:subject/>
  <dc:title/>
</cp:coreProperties>
</file>